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lineRule="auto" w:line="240" w:before="0" w:after="0"/>
        <w:ind w:left="2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ДУМА</w:t>
      </w:r>
    </w:p>
    <w:p>
      <w:pPr>
        <w:pStyle w:val="Normal"/>
        <w:shd w:fill="FFFFFF" w:val="clear"/>
        <w:spacing w:lineRule="auto" w:line="240" w:before="0" w:after="0"/>
        <w:ind w:left="5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КРАИШЕВ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5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ла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left="4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Волгоградской области</w:t>
      </w:r>
    </w:p>
    <w:p>
      <w:pPr>
        <w:pStyle w:val="Normal"/>
        <w:shd w:fill="FFFFFF" w:val="clear"/>
        <w:spacing w:lineRule="auto" w:line="240" w:before="0" w:after="0"/>
        <w:ind w:left="4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9" w:leader="none"/>
        </w:tabs>
        <w:spacing w:lineRule="auto" w:line="240" w:before="0" w:after="0"/>
        <w:ind w:left="19" w:right="1114" w:firstLine="4022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РЕШЕНИЕ</w:t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1.03.2013 г.                                                                                          № 166/49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 одобрении проекта решения                                                                                                           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«О внесении изменений и дополнений                                                                                              в Устав Краишевского  сельского поселения»,                                                                                                   проведении по нему публичных слушаний                                                                                            и установлении порядка учёта предложений                                                                                                граждан в проект решения о внесении изменений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Устав Краишевского  сельского поселени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целях приведения Устава Краишевского  сельского поселения, принятого решением Думы Краишевского  сельского поселения от 26 декабря 2005 года №19\5 в соответствие с федеральным и региональным законодательством, в соответствии со статьей 44 Федерального закона от  6 октября 2003 года №131-ФЗ «Об общих принципах организации местного самоуправления в Российской Федерации», статьей 43 Устава Краишевского  сельского поселени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 Краишевского  сельского поселени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. Одобрить проект решения «О внесении изменений и дополнений в Устав Краишевского  сельского поселения»  (далее – Решение).   Приложение № 1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2. Установить Порядок учёта предложений по проекту решения «О внесении изменений и дополнений в Устав Краишевского  сельского поселения», участия граждан в его обсуждении и проведения по нему публичных слушаний. Приложение № 2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3. Главе Краишевского  сельского поселения в соответствии с «Порядком обнародования правовых актов Краишевского  сельского поселения», утверждённым Решением Думы Краишевс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>10.07.2006 г. № 34/10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народовать проект Решения Думы Краишевского  сельского поселения в срок   22.03.2013 года на информационном стенд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4. Для обсуждения проекта Решения Думы Краишевского  сельского поселения с участием жителей, назначить проведение публичных слушаний по истечении 15 дней после обнародования настоящего Реш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убличные слушания провести  07.04.2013 года в 10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  <w:szCs w:val="24"/>
        </w:rPr>
        <w:t xml:space="preserve">  часов  в  здании Краишевского сельского клуба по адресу: с.Краишево, улица Центральная, № 4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5.  Настоящее Решение подлежит одновременному обнародованию с проектом Решения «О внесении изменений и дополнений в Устав Краишевского  сельского поселения» и Порядком учёта предложений граждан, и вступает в силу со дня его официального обнародовани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раишевского                                                                                                                                            сельского  поселения                                                                             В.Г. Хрестина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Думы Краишевского 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1.03.2013 г.  №  166/49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оградская  область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анский муниципальный  район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ума  Краишевского   сельского  поселения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    №  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 .Краишев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 ____________   ____ г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в Устав Краишевского  сельского поселени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целях приведения Устава Краишевского  сельского поселения, принятого решением Думы Краишевского  сельского поселения от 26 декабря 2005 года №19\5 в соответствие с федеральным и региональным законодательством, в соответствии со статьей 44 Федерального закона от  6 октября 2003 года №131-ФЗ «Об общих принципах организации местного самоуправления в Российской Федерации», статьей 43 Устава Краишевского  сельского поселения,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Дума  Краишевского  сельского поселения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нести в Устав Краишевского  сельского поселения Еланского муниципального района Волгоградской области, следующие изменения и дополнения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1.1.  Изложить подпункт  20 пункта 1 статьи 6 Устава, определяющей вопросы местного значения, в следующей редакции:</w:t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«20) 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 федеральными законами), разрешений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ё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»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  Исключить подпункт 5  пункта 1 статьи 6.1. Устава,  определяющей  права органов местного самоуправления  поселения на решение вопросов, не отнесённых к вопросам местного значения поселения: </w:t>
      </w:r>
    </w:p>
    <w:p>
      <w:pPr>
        <w:pStyle w:val="2"/>
        <w:overflowPunct w:val="true"/>
        <w:spacing w:before="0" w:after="0"/>
        <w:ind w:hanging="0"/>
        <w:textAlignment w:val="auto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«5)  </w:t>
      </w:r>
      <w:r>
        <w:rPr>
          <w:kern w:val="2"/>
          <w:sz w:val="24"/>
          <w:szCs w:val="24"/>
        </w:rPr>
        <w:t>осуществление  финансирования  и  софинансирования  капитального  ремонта  жилых  домов,  находящихся  в  муниципальной  собственности  до  1 марта  2005  года;»</w:t>
      </w:r>
    </w:p>
    <w:p>
      <w:pPr>
        <w:pStyle w:val="NoSpacing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  Пункт 1 статьи 7  Устава, определяющей полномочия органов местного самоуправления по решению вопросов местного значения, дополнить подпунктами следующего содержания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3.)  полномочиями в сфере водоснабжения и водоотведения, предусмотренными Федеральным законом «О водоснабжении и водоотведении»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.1.)  разработка и утверждение программ комплексного развития систем коммунальной инфраструктуры поселений, требования к которым устанавливаются Правительством Российской Федерации;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1.4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sz w:val="24"/>
          <w:szCs w:val="24"/>
        </w:rPr>
        <w:t>Изложить пункт  3  статьи 11  Устава, определяющей вопросы муниципальных выборов, в следующей редакции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overflowPunct w:val="true"/>
        <w:spacing w:before="0" w:after="0"/>
        <w:ind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«3.  Гарантии избирательных прав граждан при проведении муниципальных выборов, порядок назначения, подготовки, проведения, установления итогов и определения результатов муниципальных выборов устанавливаются федеральным законом и принимаемым в соответствии с ним законом Волгоградской области. Законом Волгоградской области в соответствии с Федеральным законом «Об общих принципах организации местного самоуправления в Российской Федерации» и другими федеральными законами устанавливаются  виды избирательных систем, которые могут применяться при проведении муниципальных выборов, и порядок их применения.  В соответствии с установленными законом Волгоградской области видами избирательных систем уставом Краишевского  сельского поселения определяется та избирательная система, которая применяется при проведении муниципальных выборов в Краишевском  сельском поселении.  Под избирательной системой в настоящей статье понимаются условия признания кандидата, кандидатов избранными, списков кандидатов – допущенными к распределению депутатских мандатов, а также порядок распределения депутатских мандатов между списками кандидатов и внутри списков кандидатов.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1.5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sz w:val="24"/>
          <w:szCs w:val="24"/>
        </w:rPr>
        <w:t>Статью 11  Устава, определяющей вопросы муниципальных выборов, дополнить пунктом следующего содержания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«3.1.  Выборы депутатов Думы Краишевского  сельского поселения с численностью населения менее 3000 человек,  с численностью менее 15 депутатов проводятся по одномандатным и (или) многомандатным избирательным округам.»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 Главе Краишевского  сельского поселения в порядке, установленном Федеральным законом от 21.07.2005 г.  № 97 – ФЗ «О государственной регистрации уставов муниципальных образований», представить настоящее решение  на государственную регистрацию в течение 15 дней со дня принятия в Управление Министерства юстиции Российской Федерации по Волгоградской област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Утвердить новую редакцию изменённых статей Устава Краишевского  сельского поселения согласно приложению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 Главе Краишевского  сельского поселения опубликовать (или обнародовать) настоящее Решение после его государственной регистраци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 Настоящее решение вступает в силу с момента официального опубликования (обнародования) после его государственной регистраци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раишевского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            В.Г. Хрестина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Думы Краишевского 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сельского поселения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 __________ года   № _______ 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овая редак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измененных положений Устава Краишевского  сельского посел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Еланского муниципального района Волгоградской области, принятого решением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</w:rPr>
        <w:t>Думы Краишевского  сельского поселения   от  «26»  декабря  2005 г. № 19/5</w:t>
      </w:r>
    </w:p>
    <w:p>
      <w:pPr>
        <w:pStyle w:val="NoSpac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тья  6  пункт 1.</w:t>
      </w:r>
    </w:p>
    <w:p>
      <w:pPr>
        <w:pStyle w:val="NoSpacing"/>
        <w:rPr/>
      </w:pPr>
      <w:r>
        <w:rPr/>
        <w:t>1</w:t>
      </w:r>
      <w:r>
        <w:rPr>
          <w:rFonts w:cs="Times New Roman" w:ascii="Times New Roman" w:hAnsi="Times New Roman"/>
        </w:rPr>
        <w:t>. К вопросам местного значения Краишевского    сельского поселения относятся: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1) формирование, утверждение, исполнение бюджета Краишевского  сельского поселения  и контроль за исполнением  данного бюджета;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2) установление, изменение и отмена местных налогов и сборов Краишевского  сельского поселения;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3) владение, пользование и распоряжение имуществом, находящимся в муниципальной собственности Краишевского  сельского поселения;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4) организация в границах Краишевского  сельского поселения электро-, тепло 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 дорожная деятельность в отношении автомобильных дорог местного значения в границах населё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 осуществление муниципального  контроля за сохранностью автомобильных дорог местного значения в границах населённых пунктов поселения, а также  осуществления 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;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6) обеспечение  проживающих в Краишевском  сельском поселении и нуждающихся в жилых помещениях малоимущих граждан  жилыми помещениями, организация строительства и содержания 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 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7) создание условий для предоставления транспортных услуг населению и организация транспортного обслуживания населения в границах Краишевского    сельского поселения;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8) участие в предупреждении и ликвидации последствий  чрезвычайных ситуаций в границах Краишевского  сельского поселения;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9) обеспечение первичных мер пожарной безопасности в границах населенных пунктов Краишевского  сельского поселения;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10) создание условий для обеспечения жителей  Краишевского  сельского поселения услугами связи, общественного питания, торговли и бытового обслуживания;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) организация библиотечного обслуживания населения, комплектование и  обеспечение сохранности  библиотечных  фондов  библиотек   поселения; 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12) создание условий для организации досуга и обеспечения жителей   Краишевского  сельского поселения услугами организаций культуры;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13) сохранение, использование и популяризация   объектов культурного наследия (памятников истории и культуры), 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 на  территории  Краишевского  сельского поселения; 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13.1) создание  условий для  развития  местного  традиционного  художественного  творчества,  участие  в  сохранении,  возрождении  и  развитии  народных  художественных  промыслов  в  Краишевском  сельском  поселении; </w:t>
      </w:r>
    </w:p>
    <w:p>
      <w:pPr>
        <w:pStyle w:val="NoSpacing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 xml:space="preserve">14) обеспечение условий для развития на территории Краишевского  сельского поселения  физической культуры и  массового спорта, организация проведения  официальных физкультурно-оздоровительных и спортивных мероприятий Краишевского   сельского  поселения; </w:t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) 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)</w:t>
      </w:r>
      <w:r>
        <w:rPr>
          <w:rFonts w:cs="Times New Roman" w:ascii="Times New Roman" w:hAnsi="Times New Roman"/>
          <w:b/>
          <w:bCs/>
        </w:rPr>
        <w:t xml:space="preserve">  исключён</w:t>
      </w:r>
    </w:p>
    <w:p>
      <w:pPr>
        <w:pStyle w:val="NoSpacing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>17) формирование архивных фондов Краишевского   сельского поселения;</w:t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) организация сбора и вывоза бытовых отходов и мусора;</w:t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) утверждение правил благоустройства территории поселения,  устанавливающих 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й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ённого пункта  поселения;</w:t>
      </w:r>
    </w:p>
    <w:p>
      <w:pPr>
        <w:pStyle w:val="NoSpacing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>20) 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 федеральными законами), разрешений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ём выкупа, земельных участков в границах поселения для муниципальных нужд, осуществление муниципального земельного контроля  за  использованием  земель посел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</w:r>
      <w:r>
        <w:rPr>
          <w:rFonts w:cs="Times New Roman" w:ascii="Times New Roman" w:hAnsi="Times New Roman"/>
        </w:rPr>
        <w:t>;</w:t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)  присвоение наименований улицам, площадям и иным территориям проживания граждан в населённых пунктах, установление нумерации домов;</w:t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) организация ритуальных услуг и содержание мест захоронения;</w:t>
      </w:r>
    </w:p>
    <w:p>
      <w:pPr>
        <w:pStyle w:val="NoSpacing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>23) организация и осуществление мероприятий по гражданской обороне, защите населения и территории Краишевского  сельского поселения от чрезвычайных ситуаций природного и техногенного характера;</w:t>
      </w:r>
    </w:p>
    <w:p>
      <w:pPr>
        <w:pStyle w:val="NoSpacing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>24) создание, содержание и организация деятельности аварийно-спасательных служб и (или) аварийно-спасательных формирований на территории Краишевского  сельского поселения;</w:t>
      </w:r>
    </w:p>
    <w:p>
      <w:pPr>
        <w:pStyle w:val="NoSpacing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5) </w:t>
      </w:r>
      <w:r>
        <w:rPr>
          <w:rFonts w:cs="Times New Roman" w:ascii="Times New Roman" w:hAnsi="Times New Roman"/>
          <w:b/>
          <w:bCs/>
        </w:rPr>
        <w:t>исключён</w:t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Spacing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7) создание, развитие и обеспечение охраны лечебно – оздоровительных местностей и курортов местного значения на территории Краишевского  сельского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) содействие  в  развитии сельскохозяйственного  производства, создание  условий  для  развития  малого  и  среднего  предпринимательства;</w:t>
      </w:r>
    </w:p>
    <w:p>
      <w:pPr>
        <w:pStyle w:val="NoSpacing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 xml:space="preserve">29)  </w:t>
      </w:r>
      <w:r>
        <w:rPr>
          <w:rFonts w:cs="Times New Roman" w:ascii="Times New Roman" w:hAnsi="Times New Roman"/>
          <w:b/>
          <w:bCs/>
        </w:rPr>
        <w:t>исключён</w:t>
      </w:r>
    </w:p>
    <w:p>
      <w:pPr>
        <w:pStyle w:val="NoSpacing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 xml:space="preserve">30) организация  и  осуществление  мероприятий  по  работе  с  детьми  и  молодёжью   в  Краишевском  сельском  поселении.                   </w:t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) участие  в  профилактике  терроризма  и  экстремизма, а  также в  минимизации  и  (или)  ликвидации  последствий проявлений  терроризма  и  экстремизма  в  границах  поселения;</w:t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)  осуществление  в  пределах,  установленных  водным  законодательством  Российской  Федерации, полномочий  собственника  водных  объектов,  информирование  населения  об  ограничениях их использования;</w:t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)  иные  вопросы  местного  значения,  отнесённые  к  ведению  поселения Федеральным  Законом «Об  общих  принципах  организации  местного  самоуправления  в  Российской  Федерации»;</w:t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)   создание  условий  для  деятельности  добровольных  формирований  населения  по  охране  общественного  порядка;</w:t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.1) 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)   оказание поддержки социально ориентированным некоммерческим организациям в пределах полномочий, установленных статьями 31.1  и  31.3 Федерального закона от 12 января 1996 года № 7 – ФЗ «О некоммерческих организациях»;</w:t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)  осуществление муниципального лесного контроля;</w:t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)  осуществление муниципального контроля  за  проведением муниципальных лотерей;</w:t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)  осуществление муниципального контроля на территории особой экономической зоны;</w:t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) 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)  осуществление мер по противодействию коррупции в границах поселения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6.1.  пункт 1.</w:t>
      </w:r>
    </w:p>
    <w:p>
      <w:pPr>
        <w:pStyle w:val="2"/>
        <w:numPr>
          <w:ilvl w:val="0"/>
          <w:numId w:val="2"/>
        </w:numPr>
        <w:overflowPunct w:val="true"/>
        <w:spacing w:before="0" w:after="0"/>
        <w:jc w:val="left"/>
        <w:textAlignment w:val="auto"/>
        <w:rPr/>
      </w:pPr>
      <w:r>
        <w:rPr>
          <w:kern w:val="2"/>
          <w:sz w:val="22"/>
          <w:szCs w:val="22"/>
        </w:rPr>
        <w:t xml:space="preserve">Органы  местного  самоуправления  поселения  имеют  право  на: 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</w:tabs>
        <w:overflowPunct w:val="true"/>
        <w:spacing w:before="0" w:after="0"/>
        <w:ind w:left="0" w:hanging="0"/>
        <w:jc w:val="left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создание  музеев  поселения;</w:t>
      </w:r>
    </w:p>
    <w:p>
      <w:pPr>
        <w:pStyle w:val="2"/>
        <w:numPr>
          <w:ilvl w:val="1"/>
          <w:numId w:val="2"/>
        </w:numPr>
        <w:overflowPunct w:val="true"/>
        <w:spacing w:before="0" w:after="0"/>
        <w:jc w:val="left"/>
        <w:textAlignment w:val="auto"/>
        <w:rPr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исключён</w:t>
      </w:r>
    </w:p>
    <w:p>
      <w:pPr>
        <w:pStyle w:val="2"/>
        <w:overflowPunct w:val="true"/>
        <w:spacing w:before="0" w:after="0"/>
        <w:ind w:hanging="0"/>
        <w:jc w:val="left"/>
        <w:textAlignment w:val="auto"/>
        <w:rPr/>
      </w:pPr>
      <w:r>
        <w:rPr>
          <w:kern w:val="2"/>
          <w:sz w:val="22"/>
          <w:szCs w:val="22"/>
        </w:rPr>
        <w:t>3)совершение  нотариальных  действий,  предусмотренных  законодательством,  в  случае      отсутствия  в  поселении  нотариуса;</w:t>
      </w:r>
    </w:p>
    <w:p>
      <w:pPr>
        <w:pStyle w:val="2"/>
        <w:overflowPunct w:val="true"/>
        <w:spacing w:before="0" w:after="0"/>
        <w:ind w:hanging="0"/>
        <w:jc w:val="left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4)  участие  в  осуществлении  деятельности  по  опёке  и  попечительству;</w:t>
      </w:r>
    </w:p>
    <w:p>
      <w:pPr>
        <w:pStyle w:val="2"/>
        <w:overflowPunct w:val="true"/>
        <w:spacing w:before="0" w:after="0"/>
        <w:ind w:hanging="0"/>
        <w:jc w:val="left"/>
        <w:textAlignment w:val="auto"/>
        <w:rPr/>
      </w:pPr>
      <w:r>
        <w:rPr>
          <w:kern w:val="2"/>
          <w:sz w:val="22"/>
          <w:szCs w:val="22"/>
        </w:rPr>
        <w:t xml:space="preserve">5)   </w:t>
      </w:r>
      <w:r>
        <w:rPr>
          <w:b/>
          <w:kern w:val="2"/>
          <w:sz w:val="22"/>
          <w:szCs w:val="22"/>
        </w:rPr>
        <w:t>исключён</w:t>
      </w:r>
    </w:p>
    <w:p>
      <w:pPr>
        <w:pStyle w:val="2"/>
        <w:overflowPunct w:val="true"/>
        <w:spacing w:before="0" w:after="0"/>
        <w:ind w:hanging="0"/>
        <w:jc w:val="left"/>
        <w:textAlignment w:val="auto"/>
        <w:rPr/>
      </w:pPr>
      <w:r>
        <w:rPr>
          <w:kern w:val="2"/>
          <w:sz w:val="22"/>
          <w:szCs w:val="22"/>
        </w:rPr>
        <w:t>6)   создание  условий  для  осуществления  деятельности  связанной  с  реализацией  прав  местных  национально- культурных  автономий  на  территории  поселения;</w:t>
      </w:r>
    </w:p>
    <w:p>
      <w:pPr>
        <w:pStyle w:val="2"/>
        <w:overflowPunct w:val="true"/>
        <w:spacing w:before="0" w:after="0"/>
        <w:ind w:hanging="0"/>
        <w:jc w:val="left"/>
        <w:textAlignment w:val="auto"/>
        <w:rPr/>
      </w:pPr>
      <w:r>
        <w:rPr>
          <w:kern w:val="2"/>
          <w:sz w:val="22"/>
          <w:szCs w:val="22"/>
        </w:rPr>
        <w:t>7)   оказание  содействия  национально- культурному  развитию  народов  Российской  Федерации  и  реализации  мероприятий  в  сфере  межнациональных  отношений  на  территории  поселения;</w:t>
      </w:r>
    </w:p>
    <w:p>
      <w:pPr>
        <w:pStyle w:val="2"/>
        <w:overflowPunct w:val="true"/>
        <w:spacing w:before="0" w:after="0"/>
        <w:ind w:hanging="0"/>
        <w:jc w:val="left"/>
        <w:textAlignment w:val="auto"/>
        <w:rPr/>
      </w:pPr>
      <w:r>
        <w:rPr>
          <w:kern w:val="2"/>
          <w:sz w:val="22"/>
          <w:szCs w:val="22"/>
        </w:rPr>
        <w:t>8)  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2"/>
        <w:overflowPunct w:val="true"/>
        <w:spacing w:before="0" w:after="0"/>
        <w:ind w:hanging="0"/>
        <w:jc w:val="left"/>
        <w:textAlignment w:val="auto"/>
        <w:rPr/>
      </w:pPr>
      <w:r>
        <w:rPr>
          <w:kern w:val="2"/>
          <w:sz w:val="22"/>
          <w:szCs w:val="22"/>
        </w:rPr>
        <w:t>9)   создание условий для развития туризма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overflowPunct w:val="true"/>
        <w:spacing w:before="0" w:after="0"/>
        <w:ind w:left="975" w:hanging="975"/>
        <w:jc w:val="left"/>
        <w:textAlignment w:val="auto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создание муниципальной пожарной охраны;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) 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</w:rPr>
        <w:t>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 № 181 – ФЗ «О социальной защите инвалидов в Российской Федерации»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kern w:val="2"/>
        </w:rPr>
        <w:t>Статья  7  пункт 1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 В целях решения вопросов местного значения органы местного самоуправления Краишевского  сельского поселения обладают следующими полномочиям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 принятие Устава Краишевского  сельского поселения и внесение в него изменений и дополнений, издание муниципальных правовых акт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 установление официальных символов  Краишевского  сельского посе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оздание муниципальных предприятий и учреждений, осуществление финансового обеспечения деятельности муниципальных казённых учреждений и финансового обеспечения выполнения муниципального задания бюджетными и автономными муниципальными  учреждениями, а также формирование и размещение муниципального заказ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 установление тарифов на услуги, предоставляемые муниципальными предприятиями и учреждениями, и работы,  выполняемые муниципальными предприятиями и учреждениями, если иное не предусмотрено федеральными законами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1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Полномочия органов местного самоуправления Краишевского  сельского поселен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органами местного самоуправления Краишевского  сельского поселения и органами местного самоуправления Еланского  муниципального района, в состав которого входит указанное посел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)  полномочиями по организации теплоснабжения, предусмотренными Федеральным законом «О теплоснабжении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)  полномочиями в сфере водоснабжения и водоотведения, предусмотренными Федеральным законом «О водоснабжении и водоотведен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) 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 главы  Краишевского  сельского поселения, голосования по вопросам изменения границ Краишевского   сельского поселения, преобразования  Краишевского  сельского посел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) принятие и организация выполнения планов и программ комплексного социально-экономического развития Краишевского  сельского поселения, а также организация сбора статистических показателей, характеризующих состояние экономики и социальной сферы Краишевского  сельского поселения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)  разработка и утверждение программ комплексного развития систем коммунальной инфраструктуры поселений, требования к которым устанавливаются Правительством Российской Федер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8) учреждение печатного средства массовой информации для опубликования муниципальных правовых актов, обсуждения проектов  муниципальных  правовых  актов  по  вопросам  местного  значения,  доведения  до  сведения  жителей  Краишевского   сельского поселения   официальной информации  о  социально – экономическом и  культурном  развитии  Краишевского   сельского  поселения, о  развитии  его  общественной  инфраструктуры  и  иной  официальной  информаци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иными полномочиями в соответствии с Федеральным Законом «Об общих принципах организации местного самоуправления в Российской Федерации», настоящим Устав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рганизация  подготовки,  переподготовки  и  повышения  квалификации  выборных  должностных  лиц  местного  самоуправления,  членов  выборных  органов  местного  самоуправления,  депутатов  представительных  органов  муниципальных  образований,  а  также  профессиональной  подготовки,  переподготовки  и  повышения  квалификации  муниципальных  служащих  и  работников  муниципальных  учрежден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) 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 обследования многоквартирных домов, помещения в которых составляют муниципальный жилищный фонд в границах Краишевского  сельского поселения, организация и проведение иных мероприятий, предусмотренных законодательством об энергосбережении и  о  повышении энергетической эффектив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1.  Муниципальные выбо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боры депутатов </w:t>
      </w:r>
      <w:r>
        <w:rPr>
          <w:rFonts w:cs="Times New Roman" w:ascii="Times New Roman" w:hAnsi="Times New Roman"/>
          <w:bCs/>
          <w:sz w:val="24"/>
          <w:szCs w:val="24"/>
        </w:rPr>
        <w:t>Думы</w:t>
      </w:r>
      <w:r>
        <w:rPr>
          <w:rFonts w:cs="Times New Roman" w:ascii="Times New Roman" w:hAnsi="Times New Roman"/>
          <w:sz w:val="24"/>
          <w:szCs w:val="24"/>
        </w:rPr>
        <w:t xml:space="preserve"> Краишевского  сельского поселения, главы Краишевского  сельского поселения осуществляются на основе равного всеобщего и прямого избирательного права при тайном голосован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Выборы назначаются </w:t>
      </w:r>
      <w:r>
        <w:rPr>
          <w:rFonts w:cs="Times New Roman" w:ascii="Times New Roman" w:hAnsi="Times New Roman"/>
          <w:bCs/>
          <w:sz w:val="24"/>
          <w:szCs w:val="24"/>
        </w:rPr>
        <w:t xml:space="preserve">Думой </w:t>
      </w:r>
      <w:r>
        <w:rPr>
          <w:rFonts w:cs="Times New Roman" w:ascii="Times New Roman" w:hAnsi="Times New Roman"/>
          <w:sz w:val="24"/>
          <w:szCs w:val="24"/>
        </w:rPr>
        <w:t>Краишевского   сельского поселения в сроки, предусмотренные настоящим Уставом. В случаях, установленных Федеральным Законом, выборы назначаются избирательной комиссией  Краишевского  сельского поселения или судом.   Решение о назначении выборов должно быть принято не ранее чем за 90 дней  и не позднее, чем за 80 дней до  дня голосования.</w:t>
      </w:r>
    </w:p>
    <w:p>
      <w:pPr>
        <w:pStyle w:val="2"/>
        <w:overflowPunct w:val="true"/>
        <w:spacing w:before="0" w:after="0"/>
        <w:ind w:hanging="0"/>
        <w:textAlignment w:val="auto"/>
        <w:rPr/>
      </w:pPr>
      <w:r>
        <w:rPr>
          <w:sz w:val="24"/>
          <w:szCs w:val="24"/>
        </w:rPr>
        <w:t>3.   Гарантии избирательных прав граждан при проведении муниципальных выборов, порядок назначения, подготовки, проведения, установления итогов и определения результатов муниципальных выборов устанавливаются федеральным законом и принимаемым в соответствии с ним законом Волгоградской области. Законом Волгоградской области в соответствии с Федеральным законом «Об общих принципах организации местного самоуправления в Российской Федерации» и другими федеральными законами устанавливаются  виды избирательных систем, которые могут применяться при проведении муниципальных выборов, и порядок их применения.  В соответствии с установленными законом Волгоградской области видами избирательных систем уставом Краишевского  сельского поселения определяется та избирательная система, которая применяется при проведении муниципальных выборов в Краишевском  сельском поселении.  Под избирательной системой в настоящей статье понимаются условия признания кандидата, кандидатов избранными, списков кандидатов – допущенными к распределению депутатских мандатов, а также порядок распределения депутатских мандатов между списками кандидатов и внутри списков кандидатов.</w:t>
      </w:r>
    </w:p>
    <w:p>
      <w:pPr>
        <w:pStyle w:val="2"/>
        <w:overflowPunct w:val="true"/>
        <w:spacing w:before="0" w:after="0"/>
        <w:ind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1.  Выборы депутатов Думы Краишевского  сельского поселения с численностью населения менее 3000 человек,  с численностью менее 15 депутатов проводятся по одномандатным и (или) многомандатным избирательным округам.</w:t>
      </w:r>
    </w:p>
    <w:p>
      <w:pPr>
        <w:pStyle w:val="2"/>
        <w:overflowPunct w:val="true"/>
        <w:spacing w:before="0" w:after="0"/>
        <w:ind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4. Итоги муниципальных выборов подлежат официальному опубликованию (обнародованию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Думы Краишевского 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сельского поселения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21.03.2013 г. № 166/49 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ОРЯДОК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учета предложений по проекту решения « О внесении изменений и  дополнений в Устав Краишевского  сельского поселения» и участия граждан  в его обсуждении и проведения по нему публичных слушаний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 Настоящий порядок направлен на реализацию прав граждан, проживающих на территории Краишевского  сельского поселения, на осуществление местного самоуправления путем участия в обсуждении       проекта Решения « О внесении изменений и   дополнений в Устав Краишевского  сельского поселения» (далее – проект Решения)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2.  </w:t>
      </w:r>
      <w:r>
        <w:rPr>
          <w:rFonts w:cs="Times New Roman" w:ascii="Times New Roman" w:hAnsi="Times New Roman"/>
          <w:sz w:val="20"/>
          <w:szCs w:val="20"/>
        </w:rPr>
        <w:t>Обсуждение проекта Решения осуществляется посредством участия в публичных слушаниях, а также направления предложений по проекту Решения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3.   </w:t>
      </w:r>
      <w:r>
        <w:rPr>
          <w:rFonts w:cs="Times New Roman" w:ascii="Times New Roman" w:hAnsi="Times New Roman"/>
          <w:sz w:val="20"/>
          <w:szCs w:val="20"/>
        </w:rPr>
        <w:t>Проект Решения не позднее, чем за 30 дней до дня рассмотрения вопроса о принятии Устава Краишевского  сельского поселения  на заседании Думы Краишевского  сельского поселения подлежит официальному опубликованию  (обнародованию) для обсуждения  населением и предоставления по нему предложений. Настоящий Порядок подлежит опубликованию  (обнародованию)  одновременно с проектом Решения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4.  </w:t>
      </w:r>
      <w:r>
        <w:rPr>
          <w:rFonts w:cs="Times New Roman" w:ascii="Times New Roman" w:hAnsi="Times New Roman"/>
          <w:sz w:val="20"/>
          <w:szCs w:val="20"/>
        </w:rPr>
        <w:t>Предложения по проекту Решения направляются в письменном  виде Главе Краишевского  сельского поселения по адресу: с. Краишево, Волгоградская область, Еланский район, здание  администрации Краишевского  сельского поселения в течение 30 дней со дня опубликования  (обнародования) проекта Решения.   Одновременно  с внесением предложений граждане должны представить следующие сведения: фамилия, имя, отчество, адрес  места  жительства, место работы (учебы)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5.  </w:t>
      </w:r>
      <w:r>
        <w:rPr>
          <w:rFonts w:cs="Times New Roman" w:ascii="Times New Roman" w:hAnsi="Times New Roman"/>
          <w:sz w:val="20"/>
          <w:szCs w:val="20"/>
        </w:rPr>
        <w:t>Для обсуждения проекта Решения проводятся публичные слушания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6.  </w:t>
      </w:r>
      <w:r>
        <w:rPr>
          <w:rFonts w:cs="Times New Roman" w:ascii="Times New Roman" w:hAnsi="Times New Roman"/>
          <w:sz w:val="20"/>
          <w:szCs w:val="20"/>
        </w:rPr>
        <w:t>Организацию и проведение публичных слушаний осуществляет Глава  Краишевского  сельского поселения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7.  </w:t>
      </w:r>
      <w:r>
        <w:rPr>
          <w:rFonts w:cs="Times New Roman" w:ascii="Times New Roman" w:hAnsi="Times New Roman"/>
          <w:sz w:val="20"/>
          <w:szCs w:val="20"/>
        </w:rPr>
        <w:t>Публичные слушания по проекту Решения назначаются решением Думы Краишевского  сельского поселения  и проводятся в ближайшее воскресенье по истечении 15 дней после официального опубликованию  (обнародования) указанного решения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8.  </w:t>
      </w:r>
      <w:r>
        <w:rPr>
          <w:rFonts w:cs="Times New Roman" w:ascii="Times New Roman" w:hAnsi="Times New Roman"/>
          <w:sz w:val="20"/>
          <w:szCs w:val="20"/>
        </w:rPr>
        <w:t>В публичных слушаниях вправе принять участие каждый житель Краишевского  сельского поселения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9</w:t>
      </w:r>
      <w:r>
        <w:rPr>
          <w:rFonts w:cs="Times New Roman" w:ascii="Times New Roman" w:hAnsi="Times New Roman"/>
          <w:sz w:val="20"/>
          <w:szCs w:val="20"/>
        </w:rPr>
        <w:t>.  На публичных слушаниях по проекту Решения выступает с докладом и председательствует Глава Краишевского  сельского поселения (далее -     председательствующий)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0.  </w:t>
      </w:r>
      <w:r>
        <w:rPr>
          <w:rFonts w:cs="Times New Roman" w:ascii="Times New Roman" w:hAnsi="Times New Roman"/>
          <w:sz w:val="20"/>
          <w:szCs w:val="20"/>
        </w:rPr>
        <w:t>Для ведения  протокола публичных слушаний председательствующий определяет секретаря публичных слушаний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1.  </w:t>
      </w:r>
      <w:r>
        <w:rPr>
          <w:rFonts w:cs="Times New Roman" w:ascii="Times New Roman" w:hAnsi="Times New Roman"/>
          <w:sz w:val="20"/>
          <w:szCs w:val="20"/>
        </w:rPr>
        <w:t xml:space="preserve">Участникам публичных слушаний обеспечивается возможность высказывать свое мнение по проекту Решения. 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зависимости от количества желающих выступить,  председательствующий вправе ограничить время любого из выступлений. 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м, желающим выступить, предоставляется слово с разрешения  председательствующего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седательствующий  вправе принять решение о перерыве в публичных слушаниях и продолжении их в другое время. </w:t>
      </w:r>
      <w:bookmarkStart w:id="0" w:name="_GoBack"/>
      <w:bookmarkEnd w:id="0"/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истечении времени, отведенного председательствующим для проведения публичных слушаний, участники публичных слушаний, которым не было предоставлено слово, вправе представить свои замечания и предложения  в письменном  виде. Устные замечания и предложения по проекту Решения заносятся в протокол публичных слушаний, письменные замечания и предложения приобщаются к протоколу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2.  </w:t>
      </w:r>
      <w:r>
        <w:rPr>
          <w:rFonts w:cs="Times New Roman" w:ascii="Times New Roman" w:hAnsi="Times New Roman"/>
          <w:sz w:val="20"/>
          <w:szCs w:val="20"/>
        </w:rPr>
        <w:t xml:space="preserve">По итогам публичных слушаний большинством голосов от числа присутствующих принимается заключение.                                                      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3</w:t>
      </w:r>
      <w:r>
        <w:rPr>
          <w:rFonts w:cs="Times New Roman" w:ascii="Times New Roman" w:hAnsi="Times New Roman"/>
          <w:sz w:val="20"/>
          <w:szCs w:val="20"/>
        </w:rPr>
        <w:t>. Заключение по результатам публичных слушаний подписывается председательствующим и подлежит официальному опубликованию  (обнародованию)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4.  </w:t>
      </w:r>
      <w:r>
        <w:rPr>
          <w:rFonts w:cs="Times New Roman" w:ascii="Times New Roman" w:hAnsi="Times New Roman"/>
          <w:sz w:val="20"/>
          <w:szCs w:val="20"/>
        </w:rPr>
        <w:t>Поступившие от населения замечания и предложения по проекту  Решения,  в том числе в ходе проведения публичных слушаний, носят рекомендательный характер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5.</w:t>
      </w:r>
      <w:r>
        <w:rPr>
          <w:rFonts w:cs="Times New Roman" w:ascii="Times New Roman" w:hAnsi="Times New Roman"/>
          <w:sz w:val="20"/>
          <w:szCs w:val="20"/>
        </w:rPr>
        <w:t xml:space="preserve"> Указанные замечания и предложения рассматриваются на заседании Думы Краишевского  сельского поселения.  После завершения рассмотрения предложений граждан и заключения публичных слушаний Дума Краишевского  сельского поселения принимает Устав Краишевского  сельского поселения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6</w:t>
      </w:r>
      <w:r>
        <w:rPr>
          <w:rFonts w:cs="Times New Roman" w:ascii="Times New Roman" w:hAnsi="Times New Roman"/>
          <w:sz w:val="20"/>
          <w:szCs w:val="20"/>
        </w:rPr>
        <w:t>. Учет предложений по проекту Решения, участие граждан в его обсуждении и проведение по нему публичных слушаний осуществляются в соответствии с настоящим Порядком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08"/>
        </w:tabs>
        <w:ind w:left="97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240" w:before="20" w:after="20"/>
      <w:ind w:firstLine="708"/>
      <w:jc w:val="both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5:30:00Z</dcterms:created>
  <dc:creator>Admin</dc:creator>
  <dc:description/>
  <cp:keywords/>
  <dc:language>en-US</dc:language>
  <cp:lastModifiedBy>Admin</cp:lastModifiedBy>
  <cp:lastPrinted>2013-04-01T10:21:00Z</cp:lastPrinted>
  <dcterms:modified xsi:type="dcterms:W3CDTF">2013-04-01T06:21:00Z</dcterms:modified>
  <cp:revision>12</cp:revision>
  <dc:subject/>
  <dc:title/>
</cp:coreProperties>
</file>