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Дума Краишевского сельского поселения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т  26 апреля  2018 года.                                                           134/49</w:t>
      </w:r>
    </w:p>
    <w:p>
      <w:pPr>
        <w:pStyle w:val="Normal"/>
        <w:shd w:fill="FFFFFF" w:val="clear"/>
        <w:spacing w:before="48" w:after="0"/>
        <w:ind w:right="311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48" w:after="0"/>
        <w:ind w:right="311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О денежном содержании 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выборного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должностного  лица  и муниципального   служащего Краишевского  сельского поселения Еланского муниципального района Волгоградской области на 2018 год </w:t>
      </w:r>
    </w:p>
    <w:p>
      <w:pPr>
        <w:pStyle w:val="Normal"/>
        <w:shd w:fill="FFFFFF" w:val="clear"/>
        <w:spacing w:before="317" w:after="0"/>
        <w:ind w:right="-1" w:hanging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Рассмотрев ходатайство администрации Краишевского  сельского поселения Еланского муниципального района об установлении размера и условий труда, выборного  должностного  лица и муниципальных служащих Краишевского  сельского поселения,</w:t>
      </w:r>
      <w:r>
        <w:rPr>
          <w:rFonts w:cs="Arial" w:ascii="Arial" w:hAnsi="Arial"/>
          <w:sz w:val="24"/>
          <w:szCs w:val="24"/>
        </w:rPr>
        <w:t xml:space="preserve"> в соответствии  с  Бюджетным кодексом  Российской Федерации, Федеральным законом от 06.10.2003 г. № 131 – ФЗ «Об общих принципах организации местного самоуправления в Российской Федерации», Федеральным законом  от 02.03.2007 г. № 25 –ФЗ «О муниципальной службе в Российской Федерации»,  Законом Волгоградской области от 11.02.2008 г. № 1626 – ОД «О некоторых вопросах муниципальной службы в Волгоградской области»,  Законом  Волгоградской области  от 13.07.2009 г.  № 1925 – ОД  «О внесении изменений в Закон Волгоградской области от 11.02.2008 г. № 1626 – ОД   «О некоторых вопросах муниципальной службы в Волгоградской области»,  Постановлением Администрации Волгоградской области от 26.10.2017  г № 558-П «Об установлении нормативов формирования расходов на содержание органов местного самоуправления  муниципальных образований Волгоградской области и нормативов формирования расходов на оплату труда депутатов ,выборных должностных лиц местного самоуправления   и муниципальных служащих муниципальных образований Волгоградской области  на 2018г.»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руководствуясь Уставом  Краишевского  сельского поселения Еланского муниципального района Волгоградской области, </w:t>
      </w:r>
      <w:r>
        <w:rPr>
          <w:rFonts w:cs="Arial" w:ascii="Arial" w:hAnsi="Arial"/>
          <w:color w:val="000000"/>
          <w:spacing w:val="-2"/>
          <w:sz w:val="24"/>
          <w:szCs w:val="24"/>
        </w:rPr>
        <w:t>Дума  Краишевского  сельского  поселения</w:t>
      </w:r>
    </w:p>
    <w:p>
      <w:pPr>
        <w:pStyle w:val="Normal"/>
        <w:shd w:fill="FFFFFF" w:val="clear"/>
        <w:spacing w:before="317" w:after="0"/>
        <w:ind w:right="-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Решила:</w:t>
      </w:r>
    </w:p>
    <w:p>
      <w:pPr>
        <w:pStyle w:val="Normal"/>
        <w:shd w:fill="FFFFFF" w:val="clear"/>
        <w:ind w:right="-1" w:hanging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1.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твердить прилагаемое Положение о денежном содержании </w:t>
      </w:r>
      <w:r>
        <w:rPr>
          <w:rFonts w:cs="Arial" w:ascii="Arial" w:hAnsi="Arial"/>
          <w:color w:val="000000"/>
          <w:sz w:val="24"/>
          <w:szCs w:val="24"/>
        </w:rPr>
        <w:t xml:space="preserve"> выборного должностного  лица Краишевского  сельского поселения  Еланского муниципального района Волгоградской области,  осуществляющих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вои полномочия на постоянной основе </w:t>
      </w:r>
      <w:r>
        <w:rPr>
          <w:rFonts w:cs="Arial" w:ascii="Arial" w:hAnsi="Arial"/>
          <w:color w:val="000000"/>
          <w:sz w:val="24"/>
          <w:szCs w:val="24"/>
        </w:rPr>
        <w:t>согласно приложению 1.</w:t>
      </w:r>
    </w:p>
    <w:p>
      <w:pPr>
        <w:pStyle w:val="Normal"/>
        <w:shd w:fill="FFFFFF" w:val="clear"/>
        <w:ind w:right="-1" w:hanging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твердить Положение о денежном содержании  муниципального   служащего  Администрации Краишевского  сельского поселения Еланского муниципального района  Волгоградской области, согласно  приложению 2</w:t>
      </w:r>
    </w:p>
    <w:p>
      <w:pPr>
        <w:pStyle w:val="Normal"/>
        <w:shd w:fill="FFFFFF" w:val="clear"/>
        <w:ind w:right="-1" w:hanging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Настоящее  решение  вступает  в  силу со дня его подписания и распространяет свое действие  на отношения, возникшие с 1 января 2018г., и подлежит официальному обнародованию  и размещению на информационном  стенде и размещению на сайте Администрации Краишевского  сельского поселения.</w:t>
      </w:r>
    </w:p>
    <w:p>
      <w:pPr>
        <w:pStyle w:val="Normal"/>
        <w:shd w:fill="FFFFFF" w:val="clear"/>
        <w:spacing w:before="312" w:after="0"/>
        <w:ind w:left="24" w:right="-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Краишевского  сельского поселения                                Е.Г.Лапина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 Думы Краишевского </w:t>
      </w:r>
    </w:p>
    <w:p>
      <w:pPr>
        <w:pStyle w:val="Normal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34/49 от 26.04.2018г.</w:t>
      </w:r>
    </w:p>
    <w:p>
      <w:pPr>
        <w:pStyle w:val="Normal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о денежном содержании выборного   должностного лица  Краишевского  сельского поселения, осуществляющих свои полномочия на постоянной основе.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4"/>
          <w:szCs w:val="24"/>
        </w:rPr>
        <w:tab/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Денежное содержание муниципальных служащих состоит из  должностного оклада муниципального служащего в соответствии с замещаемой им должностью муниципальной службы (далее – должностной оклад), ежемесячных и иных дополнительных выплат к нему, определяемых в соответствии с Законом Волгоградской области от 11 февраля 2008 г.         № 1626-ОД  «О некоторых вопросах муниципальной службы в Волгоградской области», в размерах, установленных настоящим Положением.»;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2.Размер  должностного  оклада  выборного   должностного лица   местного  самоуправления, осуществляющих  свои полномочия  на постоянной основе (далее  именуется – лица, замещающие  муниципальные должности) устанавливаются  в  зависимости от статуса  соответствующего муниципального образования и численности  постоянно  проживающего  на территории  посел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замещаемые на определенный срок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шая группа должностей: глава администрации Краишевского   сельского поселения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ишевское  сельские поселения с численностью населения от 1 до 3 тыс.человек :  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1января 2018 г по 31 декабря 2018 г - 9940 рублей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3.  Оплата  труда в части дополнительных выплат для лиц,  замещающим  муниципальные  должности, включает в себя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ежемесячные дополнительные  выплаты, исчисляемые от размера  ежемесячного должностного оклада   с применением  коэффициента 2,5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ежемесячное денежное поощрение в размере 33 процента  должностного оклада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3) единовременную дополнительную выплату при предоставлении ежегодного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чиваемого  отпуска в размере одного ежемесячного денежного вознаграждения, состоящего из должностного оклада и дополнительных выплат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дополнительную единовременную выплату по итогам службы за год в размере двух должностных окладов в год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)дополнительную выплату в виде материальной помощи в размере  двух 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х окладов.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312" w:after="0"/>
        <w:ind w:left="2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12" w:after="0"/>
        <w:ind w:left="2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12" w:after="0"/>
        <w:ind w:left="2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12" w:after="0"/>
        <w:ind w:left="2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12" w:after="0"/>
        <w:ind w:left="2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12" w:after="0"/>
        <w:ind w:left="2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12" w:after="0"/>
        <w:ind w:left="2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12" w:after="0"/>
        <w:ind w:left="2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Думы Краишевского  </w:t>
      </w:r>
    </w:p>
    <w:p>
      <w:pPr>
        <w:pStyle w:val="Normal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34/49 от 26.04.2018г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p>
      <w:pPr>
        <w:pStyle w:val="TextBody"/>
        <w:ind w:right="-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ложение о  денежном содержании    муниципальных служащих Краишевского  сельского поселения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распространяет свое действие на муниципальных служащих Краишевского  сельского поселения Еланского  муниципального района Волгоградской области (далее - муниципальные служащие), замещающих должности муниципальной службы в органах местного самоуправления Краишевского  сельского поселения Еланского муниципального  района Волгоградской области (далее – Краишевское  сельское поселение)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Муниципальным служащим  устанавливаются ежемесячные и иные  дополнительные выплаты в соответствии со статьей 4 Законом Волгоградской области от 11 февраля 2008 г. № 1626-ОД  «О некоторых вопросах муниципальной службы в Волгоградской области» в следующих размерах: 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1   Должностной оклад  по группам должностей муниципальной службы:  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старшая  группа  должностей  с  численностью жителей  от 1 до 3 тыс. человек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01.01.2018 года  по 31.12.2018 года  -   5785 руб.</w:t>
      </w:r>
    </w:p>
    <w:p>
      <w:pPr>
        <w:pStyle w:val="TextBody"/>
        <w:spacing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 Муниципальным служащим устанавливается   дополнительные  выплаты  к должностному окладу в следующих размерах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1 Ежемесячную  надбавку  к должностному окладу за  выслугу  лет  в  зависимости  от  стажа  муниципальной  службы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в процентах к должностному окладу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т 1 года до 5 лет-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т   5 до 10 лет   -  15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т  10 до  15 лет  - 2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выше  15 лет    -  30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2  Ежемесячная  надбавка к должностному окладу за  особые  условиям  муниципальной  службы  по  соответствующим  должностям  муниципальной  службы:  (в процентах к должностному окладу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служащим, замещающи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шие должности муниципальной службы         70% </w:t>
      </w:r>
    </w:p>
    <w:p>
      <w:pPr>
        <w:pStyle w:val="TextBody"/>
        <w:spacing w:before="0" w:after="0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3  Ежемесячная надбавка к должностному окладу за классный чин:</w:t>
      </w:r>
    </w:p>
    <w:p>
      <w:pPr>
        <w:pStyle w:val="TextBody"/>
        <w:spacing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01.01.2018 года  по 31.12.2018 года  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ферент  муниципальной службы 3 класса – 1384 руб.</w:t>
      </w:r>
    </w:p>
    <w:p>
      <w:pPr>
        <w:pStyle w:val="Style18"/>
        <w:spacing w:before="0" w:after="0"/>
        <w:jc w:val="both"/>
        <w:rPr/>
      </w:pPr>
      <w:r>
        <w:rPr>
          <w:rFonts w:cs="Arial" w:ascii="Arial" w:hAnsi="Arial"/>
        </w:rPr>
        <w:t xml:space="preserve">Референт муниципальной службы  2 класса –  1450 руб. 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Референт муниципальной службы  1 класса –  1667 руб.</w:t>
      </w:r>
    </w:p>
    <w:p>
      <w:pPr>
        <w:pStyle w:val="TextBody"/>
        <w:spacing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3.4. Ежемесячное денежное поощрение в размере 33 % должностного оклада;  </w:t>
      </w:r>
    </w:p>
    <w:p>
      <w:pPr>
        <w:pStyle w:val="TextBody"/>
        <w:spacing w:before="0" w:after="0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3.5. Денежное  поощрение по итогам службы за год в зависимости от личного вклада муниципального служащего в общие результаты работы в размере 2-х  должностных окладов; 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3.6.   Материальная помощь в размере  двух должностных окладов с учётом ежемесячной надбавки к должностному окладу за классный чин,  выплачивается к отпуску </w:t>
      </w:r>
    </w:p>
    <w:p>
      <w:pPr>
        <w:pStyle w:val="TextBody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7  Единовременное денежное поощрение в соответствии со статьёй 9 Закона Волгоградской области от 11 февраля 2008 года № 1626 –ОД «О некоторых вопросах муниципальной службы в Волгоградской области».</w:t>
      </w:r>
    </w:p>
    <w:p>
      <w:pPr>
        <w:pStyle w:val="TextBody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 Конкретный размер надбавки, указанной в пункте 3.2 настоящего Положения, определяется с учетом условий, в которых муниципальный служащий выполняет служебные обязанности, уровня его профессиональной подготовки, деловых качеств и способностей самостоятельно выполнять особо сложные задачи, а также достигнутых им результатов в служебной деятельности.</w:t>
      </w:r>
    </w:p>
    <w:p>
      <w:pPr>
        <w:pStyle w:val="Normal"/>
        <w:ind w:right="-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приеме гражданина на муниципальную службу со дня назначения на должность устанавливается минимальный размер надбавки, предусмотренный по соответствующей группе должностей. </w:t>
      </w:r>
    </w:p>
    <w:p>
      <w:pPr>
        <w:pStyle w:val="Normal"/>
        <w:ind w:right="-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надбавки муниципальному служащему может изменяться   по результатам служебной деятельности.</w:t>
      </w:r>
    </w:p>
    <w:p>
      <w:pPr>
        <w:pStyle w:val="Normal"/>
        <w:ind w:right="-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критериями для увеличения или уменьшения размера надбавки являются изменения условий службы муниципального служащего, профессионального уровня исполнения должностных обязанностей,  объема и качества выполняемой работы, повышение или снижение результатов служебной деятельности.</w:t>
      </w:r>
    </w:p>
    <w:p>
      <w:pPr>
        <w:pStyle w:val="Normal"/>
        <w:ind w:right="-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надбавки муниципальному служащему может уменьшаться, но не менее чем до минимального размера, установленного для группы должностей, к которой отнесена замещаемая им должность.</w:t>
      </w:r>
    </w:p>
    <w:p>
      <w:pPr>
        <w:pStyle w:val="Normal"/>
        <w:ind w:right="-1" w:firstLine="540"/>
        <w:jc w:val="both"/>
        <w:rPr/>
      </w:pPr>
      <w:r>
        <w:rPr>
          <w:rFonts w:cs="Arial" w:ascii="Arial" w:hAnsi="Arial"/>
          <w:sz w:val="24"/>
          <w:szCs w:val="24"/>
        </w:rPr>
        <w:t>Решение об установлении надбавки или изменении ее размера оформляется соответственно Постановлением Администрации Краишевского  сельского поселения.</w:t>
      </w:r>
    </w:p>
    <w:p>
      <w:pPr>
        <w:pStyle w:val="Normal"/>
        <w:ind w:right="-1" w:firstLine="540"/>
        <w:jc w:val="both"/>
        <w:rPr/>
      </w:pPr>
      <w:r>
        <w:rPr>
          <w:rFonts w:cs="Arial" w:ascii="Arial" w:hAnsi="Arial"/>
          <w:sz w:val="24"/>
          <w:szCs w:val="24"/>
        </w:rPr>
        <w:t>5. Денежное поощрение муниципальных служащих по итогам службы за год производится с учетом их личного вклада в общие результаты работы пропорционально отработанному времени. Муниципальным служащим, имеющим неснятые дисциплинарные взыскания, денежное поощрение по итогам службы за год не выплачивается.</w:t>
      </w:r>
    </w:p>
    <w:p>
      <w:pPr>
        <w:pStyle w:val="TextBody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Выплата муниципальному служащему единовременного поощрения производится в порядке и размерах, утверждаемых представителем нанимателя в пределах установленного фонда оплаты труда муниципальных служащих.</w:t>
      </w:r>
    </w:p>
    <w:p>
      <w:pPr>
        <w:pStyle w:val="TextBody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12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60" w:right="710" w:gutter="0" w:header="0" w:top="6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predefinedfield1">
    <w:name w:val="b-predefined-field1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pBdr>
        <w:bottom w:val="single" w:sz="12" w:space="1" w:color="000000"/>
      </w:pBdr>
      <w:autoSpaceDE w:val="true"/>
      <w:ind w:left="600" w:hanging="0"/>
      <w:jc w:val="center"/>
      <w:outlineLvl w:val="0"/>
    </w:pPr>
    <w:rPr>
      <w:b/>
      <w:sz w:val="3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33:00Z</dcterms:created>
  <dc:creator>ReaDIV</dc:creator>
  <dc:description/>
  <cp:keywords/>
  <dc:language>en-US</dc:language>
  <cp:lastModifiedBy>SPEC2CAT</cp:lastModifiedBy>
  <cp:lastPrinted>2017-12-29T07:53:00Z</cp:lastPrinted>
  <dcterms:modified xsi:type="dcterms:W3CDTF">2018-05-11T07:05:00Z</dcterms:modified>
  <cp:revision>5</cp:revision>
  <dc:subject/>
  <dc:title> </dc:title>
</cp:coreProperties>
</file>