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т  </w:t>
      </w:r>
      <w:r>
        <w:rPr>
          <w:lang w:val="en-US"/>
        </w:rPr>
        <w:t>20</w:t>
      </w:r>
      <w:r>
        <w:rPr/>
        <w:t>.09.2013г.                                                                                                             №  73-р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О создании комиссии по проведению инвентаризации </w:t>
      </w:r>
    </w:p>
    <w:p>
      <w:pPr>
        <w:pStyle w:val="Normal"/>
        <w:jc w:val="both"/>
        <w:rPr/>
      </w:pPr>
      <w:r>
        <w:rPr/>
        <w:t xml:space="preserve">средств индивидуальной защиты населения на </w:t>
      </w:r>
    </w:p>
    <w:p>
      <w:pPr>
        <w:pStyle w:val="Normal"/>
        <w:jc w:val="both"/>
        <w:rPr/>
      </w:pPr>
      <w:r>
        <w:rPr/>
        <w:t xml:space="preserve">территории Краишевского сельского поселения </w:t>
      </w:r>
    </w:p>
    <w:p>
      <w:pPr>
        <w:pStyle w:val="Normal"/>
        <w:jc w:val="both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своевременного выполнения решения Правительственной комиссии по вопросам биологической и химической безопасности Российской Федерации от 19.07.2013г. №9, по проведению качественной и количественной оценки запасов (резервов) средств защиты населения от воздействия опасных факторов химической и биологической природы, руководствуясь Распоряжением Главы Еланского муниципального района «О создании комиссии по проведению инвентаризации  средств индивидуальной защиты населения на  территории  Еланского муниципального района Волгоградской области» от 19.09.2013г.            № 442-р и Устава Еланского муниципального район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 Утвердить состав комиссии по проведению инвентаризации средств индивидуальной защиты населения на территории Краишевского сельского поселения Еланского муниципального района Волгоградской области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Результаты инвентаризации средств индивидуальной защиты населения представить в отдел МР, ЧС, ГО Администрации Еланского муниципального района до 27 сентября 2013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 Контроль за исполнением данно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Распоряж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Глава Краишевского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сельского поселения                                                        В.Г. Хрестина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Краише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Елан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Волгоград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20.09.2013 № 7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инвентаризации средств индивидуальной защиты населения на территории Краишевского сельского поселения 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пина В.В.         – главный бухгалтер   Администрации Еланског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униципального района, председатель комиссии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женникова В.В. – специалист 2 категории Администрации Краиш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упина Е.Г.   – ведущий специалист Администрации Краи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ова Ж.А.       – военно – учётный работник Администрации Краи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4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асов (резервов) средств защиты населения в районах биологического, радиационного и хи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жения, созданных Администрацией Краишевского сельского поселения Ел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Запасы (резервы) средств индивидуальной защиты органов дых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6"/>
        <w:gridCol w:w="960"/>
        <w:gridCol w:w="960"/>
        <w:gridCol w:w="960"/>
        <w:gridCol w:w="720"/>
        <w:gridCol w:w="720"/>
        <w:gridCol w:w="600"/>
        <w:gridCol w:w="720"/>
        <w:gridCol w:w="600"/>
        <w:gridCol w:w="720"/>
        <w:gridCol w:w="600"/>
        <w:gridCol w:w="720"/>
        <w:gridCol w:w="600"/>
        <w:gridCol w:w="840"/>
        <w:gridCol w:w="600"/>
        <w:gridCol w:w="840"/>
        <w:gridCol w:w="600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именование запасов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резервов)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оличественной оценки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ачественной оценки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 пригодных/непригодных (подлежащих утилизации) со сроком хранения, лет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0-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более 25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общей      численно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пот-ребнос-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Противогазы гражданские фильтрующи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ГП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ГП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Дополнительные патроны к противогазам гражданским фильтрующи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ПГ-3 (ДПГ-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Респираторы универсальны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Изолирующие средства защиты органов дыхания, 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ИП-4 М (ИП-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Средства индивидуальной защиты органов дыхания для детей дошкольного возраста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ПДФ -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Средства индивидуальной защиты органов дыхания для обучающихся (детей школьного возраста)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ПДФ-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Камеры защитные детские или другие средства индивидуальной защиты для детей до 1,5 лет, 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КЗД-4, КЗД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Самоспасатели фильтрующи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Самоспасатели изолирующи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>
                <w:b/>
              </w:rPr>
              <w:t>Итого запасы (резервы) средств индивидуальной защиты органов дых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Запасы (резервы) средств индивидуальной защиты кож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6"/>
        <w:gridCol w:w="960"/>
        <w:gridCol w:w="960"/>
        <w:gridCol w:w="960"/>
        <w:gridCol w:w="720"/>
        <w:gridCol w:w="720"/>
        <w:gridCol w:w="600"/>
        <w:gridCol w:w="720"/>
        <w:gridCol w:w="600"/>
        <w:gridCol w:w="720"/>
        <w:gridCol w:w="600"/>
        <w:gridCol w:w="720"/>
        <w:gridCol w:w="600"/>
        <w:gridCol w:w="840"/>
        <w:gridCol w:w="600"/>
        <w:gridCol w:w="840"/>
        <w:gridCol w:w="600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именование запасов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резервов)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оличественной оценки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ачественной оценки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 пригодных/непригодных (подлежащих утилизации) со сроком хранения, лет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0-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более 25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общей      численно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пот-ребнос-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, 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Защитные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комплекты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Л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Сапоги резин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Плащи защит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Мешки прорезине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Костюмы лёгкие пылезащитны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Комплекты для защиты от воздействия поражающих факторов ядерного оружия (радиации, элетромагнитного излучения и т.д.), БТХВ, АХОВ, электромагнитного излучения излучения и вредных факторов пожара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Изолирующие комплекты с вентилирующим подкостюмным пространством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>
                <w:b/>
              </w:rPr>
              <w:t>Итого запасы (резервы) средств индивидуальной защиты ко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Запасы (резервы) приборов и средств химической, биологической и радиационной разведки и контро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68"/>
        <w:gridCol w:w="960"/>
        <w:gridCol w:w="960"/>
        <w:gridCol w:w="720"/>
        <w:gridCol w:w="720"/>
        <w:gridCol w:w="600"/>
        <w:gridCol w:w="720"/>
        <w:gridCol w:w="600"/>
        <w:gridCol w:w="720"/>
        <w:gridCol w:w="600"/>
        <w:gridCol w:w="720"/>
        <w:gridCol w:w="600"/>
        <w:gridCol w:w="840"/>
        <w:gridCol w:w="600"/>
        <w:gridCol w:w="840"/>
        <w:gridCol w:w="600"/>
      </w:tblGrid>
      <w:tr>
        <w:trPr>
          <w:tblHeader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именование запасов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резервов)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чественной оценки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ачественной оценки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 пригодных/непригодных (подлежащих утилизации) со сроком хранения, лет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0-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более 25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пот-ребнос-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Приборы химической разведки в комплект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ВПХ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Приборы биологической (бактериологической) разведки в комплект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Приборы радиационной разведки в комплекте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П-5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П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ИМД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Приборы дозиметрического контроля в комплекте, 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ИД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Полевые химические лаборатории в комплекте, 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 xml:space="preserve">Индикаторные трубки к приборам, тыс.шт., 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Запасы (резервы) средств дегазации, дезинфекции и дезактив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68"/>
        <w:gridCol w:w="960"/>
        <w:gridCol w:w="960"/>
        <w:gridCol w:w="720"/>
        <w:gridCol w:w="720"/>
        <w:gridCol w:w="600"/>
        <w:gridCol w:w="720"/>
        <w:gridCol w:w="600"/>
        <w:gridCol w:w="720"/>
        <w:gridCol w:w="600"/>
        <w:gridCol w:w="720"/>
        <w:gridCol w:w="600"/>
        <w:gridCol w:w="840"/>
        <w:gridCol w:w="600"/>
        <w:gridCol w:w="840"/>
        <w:gridCol w:w="600"/>
      </w:tblGrid>
      <w:tr>
        <w:trPr>
          <w:tblHeader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именование запасов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резервов)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чественной оценки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Результаты качественной оценки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 пригодных/непригодных (подлежащих утилизации) со сроком хранения, лет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0-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более 25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пот-ребнос-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(от наличия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Индивидуальные противохимические пакеты, тыс.шт., 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Дегазирующие, дезинфицирующие и дезактивирующие вещества и раст-воры, тонн (тыс.литров),</w:t>
            </w:r>
          </w:p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Мыло хозяйствен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Моноэтанолам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Лизол, нафтализ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Хлорная изве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СФ-2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ТС Г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Гипохлорид ка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Едкий натр – каустическая с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а кальциниров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ихлорэ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Дихлорамин, гексахлорам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седатель:                                                               Цупина В.В.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Члены комиссии:                               </w:t>
        <w:tab/>
        <w:t>Труженникова В.В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>Цупина Е.Г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  <w:t xml:space="preserve">Лукова Ж.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902" w:gutter="0" w:header="0" w:top="155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902" w:gutter="0" w:header="0" w:top="155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5:00Z</dcterms:created>
  <dc:creator>Admin</dc:creator>
  <dc:description/>
  <cp:keywords/>
  <dc:language>en-US</dc:language>
  <cp:lastModifiedBy>Admin</cp:lastModifiedBy>
  <cp:lastPrinted>2013-09-24T16:33:00Z</cp:lastPrinted>
  <dcterms:modified xsi:type="dcterms:W3CDTF">2013-09-24T12:33:00Z</dcterms:modified>
  <cp:revision>12</cp:revision>
  <dc:subject/>
  <dc:title/>
</cp:coreProperties>
</file>