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ОРЯЖ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rFonts w:cs="Arial" w:ascii="Arial" w:hAnsi="Arial"/>
        </w:rPr>
        <w:t xml:space="preserve">АДМИНИСТРАЦИИ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09.01.2017г.                                                                                                  № 8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>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создании  общественного Совета по делам несовершеннолетн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защите их прав при Администрации Краишевского 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ланского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соответствии с  Федеральным законом от 24 июля 1999 года № 120-ФЗ «Об основах системы профилактики безнадзорности и правонарушений несовершеннолетних»</w:t>
      </w:r>
      <w:r>
        <w:rPr>
          <w:rFonts w:cs="Arial" w:ascii="Arial" w:hAnsi="Arial"/>
          <w:color w:val="666666"/>
        </w:rPr>
        <w:t xml:space="preserve">, </w:t>
      </w:r>
      <w:r>
        <w:rPr>
          <w:rFonts w:cs="Arial" w:ascii="Arial" w:hAnsi="Arial"/>
        </w:rPr>
        <w:t>во исполнение Закона Волгоградской  области  от 25.07.2003 года  № 858 – ОД  «О комиссиях по делам  несовершеннолетних  и  защите  их  прав» (с изменениями от 02.10.2013 г), руководствуясь Уставом Краишевского  сельского поселения  Еланского муниципального  района, в целях осуществления мер по защите и устранению причин и условий, способствующих безнадзорности, беспризорности, правонарушениям и антиобщественным действиям несовершеннолетних,</w:t>
      </w:r>
      <w:r>
        <w:rPr>
          <w:rFonts w:cs="Arial" w:ascii="Arial" w:hAnsi="Arial"/>
          <w:color w:val="666666"/>
        </w:rPr>
        <w:t xml:space="preserve"> </w:t>
      </w:r>
      <w:r>
        <w:rPr>
          <w:rFonts w:cs="Arial" w:ascii="Arial" w:hAnsi="Arial"/>
        </w:rPr>
        <w:t>укрепления связи с населением и органами территориального общественного самоуправл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Создать общественный Совет по делам несовершеннолетних и защите их прав при Администрации Краишевского  сельского поселения Еланского муниципального район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 </w:t>
      </w:r>
      <w:bookmarkStart w:id="0" w:name="sub_199"/>
      <w:bookmarkStart w:id="1" w:name="_GoBack"/>
      <w:bookmarkEnd w:id="1"/>
      <w:r>
        <w:rPr>
          <w:rFonts w:cs="Arial" w:ascii="Arial" w:hAnsi="Arial"/>
          <w:sz w:val="24"/>
          <w:szCs w:val="24"/>
        </w:rPr>
        <w:t>Утвердить состав Совета по делам несовершеннолетних и защите их прав при Администрации Краишевского  сельского поселения Еланского муниципального района согласно Приложению  № 1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2.  Утвердить</w:t>
      </w:r>
      <w:hyperlink w:anchor="sub_100">
        <w:r>
          <w:rPr>
            <w:rStyle w:val="InternetLink"/>
            <w:rFonts w:cs="Arial" w:ascii="Arial" w:hAnsi="Arial"/>
            <w:sz w:val="24"/>
            <w:szCs w:val="24"/>
          </w:rPr>
          <w:t xml:space="preserve"> Положение</w:t>
        </w:r>
      </w:hyperlink>
      <w:r>
        <w:rPr>
          <w:rFonts w:cs="Arial" w:ascii="Arial" w:hAnsi="Arial"/>
          <w:sz w:val="24"/>
          <w:szCs w:val="24"/>
        </w:rPr>
        <w:t xml:space="preserve">  о Совете по делам несовершеннолетних и защите их прав при Администрации Краишевского  сельского поселения Еланского муниципального района согласно Приложению № 2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Считать утратившими силу  Распоряжение № 8 от 11.01.2016 г. «О создании общественного Совета по делам несовершеннолетних   и защите их прав при Администрации Краишевского  сельского поселения   Еланского муниципального района»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4.   Настоящее Распоряжение  вступает в силу с момента его подписания, подлежит обнародованию и размещению на официальном сайте Администрации Краишевского  сельского посел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Контроль за исполнением настоящего Распоряжения  возложить на ведущего специалиста Администрации Краишевского  сельского поселения Труженникову В.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Краишевского 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                                           Е.Г.Лапина </w:t>
      </w:r>
      <w:r>
        <w:br w:type="page"/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Style15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аишевского  сельского поселения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от 09.01.2017 г.   № 8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СТАВ</w:t>
      </w:r>
    </w:p>
    <w:p>
      <w:pPr>
        <w:pStyle w:val="Style15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Совета </w:t>
      </w:r>
      <w:r>
        <w:rPr>
          <w:rFonts w:cs="Arial" w:ascii="Arial" w:hAnsi="Arial"/>
          <w:sz w:val="24"/>
          <w:szCs w:val="24"/>
        </w:rPr>
        <w:t xml:space="preserve">по делам несовершеннолетних и защите их прав при 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Краишевского  сельского поселения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ланского муниципального района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5" w:leader="none"/>
        </w:tabs>
        <w:rPr/>
      </w:pPr>
      <w:r>
        <w:rPr>
          <w:rFonts w:cs="Arial" w:ascii="Arial" w:hAnsi="Arial"/>
        </w:rPr>
        <w:t>Лапина  Елена Григорьевна – Глава Администрации Краишевского сельского поселения – председатель Сов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5" w:leader="none"/>
        </w:tabs>
        <w:rPr/>
      </w:pPr>
      <w:r>
        <w:rPr>
          <w:rFonts w:cs="Arial" w:ascii="Arial" w:hAnsi="Arial"/>
        </w:rPr>
        <w:t>Труженникова Вера Викторовна – ведущий специалист Администрации Краишевского сельского поселения – секретарь  Сов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Шикина Татьяна Анатольевна – специалист 2 категории по работе с молодёжью при Администрации Краишевского сельского поселения –          член Сов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речишкина Светлана Владимировна – учитель МБОУ «Краишевская СОШ» - инспектор по охране детства (по согласованию) – член Сове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етрова Марина Викторовна – председатель ТОС «Заря-Восход» – член Совета</w:t>
      </w:r>
    </w:p>
    <w:p>
      <w:pPr>
        <w:pStyle w:val="Normal"/>
        <w:tabs>
          <w:tab w:val="clear" w:pos="708"/>
          <w:tab w:val="left" w:pos="3465" w:leader="none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пикина Елена Алексеевна – депутат Думы Краишевского сельского поселения - член Совета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удряшов Александр Викторович  – участковый уполномоченный полиции </w:t>
      </w:r>
    </w:p>
    <w:p>
      <w:pPr>
        <w:pStyle w:val="Normal"/>
        <w:tabs>
          <w:tab w:val="clear" w:pos="708"/>
          <w:tab w:val="left" w:pos="346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МО МВД  РФ «Еланский» – член Совета  (по согласованию)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аишевского  сельского поселения </w:t>
      </w:r>
    </w:p>
    <w:p>
      <w:pPr>
        <w:pStyle w:val="Style15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от 09.01.2017 г.  № 8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вете по делам несовершеннолетних и защите их прав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Администрации Краишевского  сельского поселения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ланского муниципального райо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sub_101"/>
      <w:bookmarkStart w:id="3" w:name="sub_101"/>
      <w:bookmarkEnd w:id="3"/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 Общие положения </w:t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bookmarkStart w:id="4" w:name="sub_101"/>
      <w:bookmarkEnd w:id="4"/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5"/>
        <w:rPr>
          <w:rFonts w:ascii="Arial" w:hAnsi="Arial" w:cs="Arial"/>
          <w:sz w:val="24"/>
          <w:szCs w:val="24"/>
        </w:rPr>
      </w:pPr>
      <w:bookmarkStart w:id="5" w:name="sub_1"/>
      <w:bookmarkEnd w:id="5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  Совет по делам несовершеннолетних и защите их прав при Администрации Краишевского  сельского поселения (далее – Совет по делам несовершеннолетних и защите их прав) создается в целях осуществления координации деятельности органов и учреждений системы профилактики безнадзорности и правонарушений на территории Краишевского  сельского поселения несовершеннолетних, по предупреждению безнадзорности, беспризорности, правонарушений и антиобщественных действий несовершеннолетних,  выявлению и устранению причин и условий, способствующих этому, обеспечению защиты прав и законных интересов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 и антиобщественных действий.</w:t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bookmarkStart w:id="6" w:name="sub_1"/>
      <w:bookmarkStart w:id="7" w:name="sub_2"/>
      <w:bookmarkEnd w:id="6"/>
      <w:bookmarkEnd w:id="7"/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  В своей деятельности Совет по делам несовершеннолетних и защите их прав руководствуется Конституцией Российской Федерации, законами  и иными нормативными правовыми актами Российской Федерации, Волгоградской области, нормативными правовыми актами Еланского муниципального района, органов местного самоуправления  Краишевского  сельского поселения, Уставом Краишевского  сельского поселения Еланского муниципального района Волгоградской области и настоящим Положением.</w:t>
      </w:r>
    </w:p>
    <w:p>
      <w:pPr>
        <w:pStyle w:val="Normal"/>
        <w:shd w:fill="FFFFFF" w:val="clear"/>
        <w:ind w:right="18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8" w:name="sub_2"/>
      <w:bookmarkStart w:id="9" w:name="sub_2"/>
      <w:bookmarkEnd w:id="9"/>
    </w:p>
    <w:p>
      <w:pPr>
        <w:pStyle w:val="Normal"/>
        <w:shd w:fill="FFFFFF" w:val="clear"/>
        <w:ind w:right="186" w:hanging="0"/>
        <w:rPr/>
      </w:pPr>
      <w:r>
        <w:rPr>
          <w:rFonts w:cs="Arial" w:ascii="Arial" w:hAnsi="Arial"/>
          <w:color w:val="000000"/>
        </w:rPr>
        <w:t xml:space="preserve">1.3.   Деятельность Совета </w:t>
      </w:r>
      <w:r>
        <w:rPr>
          <w:rFonts w:cs="Arial" w:ascii="Arial" w:hAnsi="Arial"/>
        </w:rPr>
        <w:t>по делам несовершеннолетних и защите их прав</w:t>
      </w:r>
      <w:r>
        <w:rPr>
          <w:rFonts w:cs="Arial" w:ascii="Arial" w:hAnsi="Arial"/>
          <w:color w:val="000000"/>
        </w:rPr>
        <w:t xml:space="preserve"> основывается на принципах законности, гуманного обращения с несовершеннолетними, сохранения конфиденциальности информации о несовершеннолетних, поддержки семьи и взаимодействия с ней в вопросах защиты прав и охраняемых законом интересов несовершеннолетних.</w:t>
      </w:r>
    </w:p>
    <w:p>
      <w:pPr>
        <w:pStyle w:val="Style1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bookmarkStart w:id="10" w:name="sub_102"/>
      <w:bookmarkEnd w:id="1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     Основные задачи  Совета по делам несовершеннолетних и защите их пра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 Основными задачами Совета по делам несовершеннолетних и защите их прав являются:</w:t>
      </w:r>
    </w:p>
    <w:p>
      <w:pPr>
        <w:pStyle w:val="Normal"/>
        <w:shd w:fill="FFFFFF" w:val="clear"/>
        <w:ind w:right="1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выявление несовершеннолетних и семей, находящихся в трудной жизненной ситуации и (или) социально опасном положении;</w:t>
      </w:r>
    </w:p>
    <w:p>
      <w:pPr>
        <w:pStyle w:val="Normal"/>
        <w:shd w:fill="FFFFFF" w:val="clear"/>
        <w:ind w:right="1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ранняя профилактика правонарушений, безнадзорности и подростковой преступности;</w:t>
      </w:r>
    </w:p>
    <w:p>
      <w:pPr>
        <w:pStyle w:val="Normal"/>
        <w:shd w:fill="FFFFFF" w:val="clear"/>
        <w:ind w:right="1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формирование у обучающихся основ правовой культуры, законопослушного поведения и здорового образа жизни;</w:t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bookmarkStart w:id="11" w:name="sub_102"/>
      <w:bookmarkStart w:id="12" w:name="sub_54"/>
      <w:bookmarkEnd w:id="11"/>
      <w:bookmarkEnd w:id="12"/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5"/>
        <w:rPr>
          <w:rFonts w:ascii="Arial" w:hAnsi="Arial" w:cs="Arial"/>
          <w:sz w:val="24"/>
          <w:szCs w:val="24"/>
        </w:rPr>
      </w:pPr>
      <w:bookmarkStart w:id="13" w:name="sub_54"/>
      <w:bookmarkStart w:id="14" w:name="sub_104"/>
      <w:bookmarkEnd w:id="13"/>
      <w:bookmarkEnd w:id="14"/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 Полномочия Совета по делам несовершеннолетних и защите их прав</w:t>
      </w:r>
    </w:p>
    <w:p>
      <w:pPr>
        <w:pStyle w:val="Style16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3.1.  Организует мероприятия по профилактике безнадзорности и правонарушений несовершеннолетних на территории Краишевского  сельского поселения.</w:t>
      </w:r>
    </w:p>
    <w:p>
      <w:pPr>
        <w:pStyle w:val="Style16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3.2.  Организует индивидуально-профилактическую работу с несовершеннолетними и семьями, находящимися в социально опасном положении.</w:t>
      </w:r>
    </w:p>
    <w:p>
      <w:pPr>
        <w:pStyle w:val="Style16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3.3.  Организует и участвует в проведении рейдов по выявлению детей, склонных к бродяжничеству, систематически пропускающих учебные занятия.</w:t>
      </w:r>
    </w:p>
    <w:p>
      <w:pPr>
        <w:pStyle w:val="Style16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3.4.  Информирует компетентные органы о выявленных фактах нарушения прав и законных интересов детей и подростков.</w:t>
      </w:r>
    </w:p>
    <w:p>
      <w:pPr>
        <w:pStyle w:val="Style16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3.5.  Организует информационный обмен с органами и учреждениями системы профилактики безнадзорности и правонарушений несовершеннолетних, органами местного самоуправления о детях, находящихся в социально опасном положении.</w:t>
      </w:r>
    </w:p>
    <w:p>
      <w:pPr>
        <w:pStyle w:val="Style16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3.6.  Взаимодействует и привлекает к своей работе педагогические, родительские коллективы, специалистов объектов профилактики по вопросам безнадзорности и правонарушений несовершеннолетних.</w:t>
      </w:r>
    </w:p>
    <w:p>
      <w:pPr>
        <w:pStyle w:val="Style16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3.7.  Организует индивидуальное шефство над подростками, оказавшимися в социально опасном положении.</w:t>
      </w:r>
    </w:p>
    <w:p>
      <w:pPr>
        <w:pStyle w:val="Style16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3.8.  Разрабатывает предложения и осуществляет мероприятия по предупреждению безнадзорности и правонарушений несовершеннолетних.</w:t>
      </w:r>
    </w:p>
    <w:p>
      <w:pPr>
        <w:pStyle w:val="Style16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3.9.  Анализирует причины и условия, способствующие возникновению безнадзорности и правонарушений несовершеннолетних.</w:t>
      </w:r>
    </w:p>
    <w:p>
      <w:pPr>
        <w:pStyle w:val="Style16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3.10. Приглашает на свои заседания для получения информации и объяснений по рассматриваемым вопросам должностных лиц, специалистов и граждан.</w:t>
      </w:r>
    </w:p>
    <w:p>
      <w:pPr>
        <w:pStyle w:val="Style16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3.11.  Изучает состояние организации творческого досуга несовершеннолетних, воспитательно – профилактической работы с несовершеннолетними в образовательных, культурно-просветительных учреждениях, занятиях спортом.</w:t>
      </w:r>
    </w:p>
    <w:p>
      <w:pPr>
        <w:pStyle w:val="Style16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3.12. Вносит в органы опеки и попечительства предложения о формах устройства и поддержки несовершеннолетних, нуждающихся в помощи государства.</w:t>
      </w:r>
    </w:p>
    <w:p>
      <w:pPr>
        <w:pStyle w:val="Style16"/>
        <w:shd w:fill="FFFFFF" w:val="clear"/>
        <w:rPr>
          <w:rFonts w:ascii="Arial" w:hAnsi="Arial" w:cs="Arial"/>
          <w:color w:val="4A5562"/>
        </w:rPr>
      </w:pPr>
      <w:r>
        <w:rPr>
          <w:rFonts w:cs="Arial" w:ascii="Arial" w:hAnsi="Arial"/>
        </w:rPr>
        <w:t>3.13. Заслушивает на своих заседаниях родителей, не занимающихся воспитанием детей, несовершеннолетних, систематически пропускающих учебные занятия</w:t>
      </w:r>
      <w:r>
        <w:rPr>
          <w:rFonts w:cs="Arial" w:ascii="Arial" w:hAnsi="Arial"/>
          <w:color w:val="4A5562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  <w:sz w:val="24"/>
          <w:szCs w:val="24"/>
        </w:rPr>
      </w:pPr>
      <w:bookmarkStart w:id="15" w:name="sub_104"/>
      <w:bookmarkStart w:id="16" w:name="sub_105"/>
      <w:bookmarkEnd w:id="15"/>
      <w:bookmarkEnd w:id="16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  Организация  деятельности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  Совет по делам несовершеннолетних и защите их прав осуществляет свою деятельность в соответствии с планом работы и с учетом необходимости оперативного решения возникающих неотложных вопросо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  Заседания Совета по делам несовершеннолетних и защите их прав проводятся по мере необходимости, но не реже 1 раза в месяц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4.3.   Совет по делам несовершеннолетних и защите их прав рассматривает дела в срок не более                5 дней с момента их поступл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 На заседании Совета по делам несовершеннолетних и защите их прав обязательно присутствие несовершеннолетнего, его родителей или лиц, их заменяющих, в необходимых случаях - представителя образовательного учрежд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 Совет по делам несовершеннолетних и защите их прав вправе рассматривать дела и материалы по вопросам, отнесенным к ее компетенции: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 заявлению несовершеннолетних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 заявлению родителей или лиц, их заменяющих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 представлению органов образования, здравоохранения, внутренних дел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 заявлению граждан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о ходатайству работодателей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по собственной инициатив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  Совет по делам несовершеннолетних и защите их прав принимает решения по результатам рассматриваемых вопросов, которые носят рекомендательный характер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   В решении указываются: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ата и место заседания Совета по делам несовершеннолетних и защите их прав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именование и персональный состав Совета по делам несовершеннолетних и защите их прав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формулировка вопроса, рассматриваемого на заседании Совета по делам несовершеннолетних и защите их прав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еречень выступающих с конкретными предложениями, замечаниями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решение с указанием сроков исполнения и ответственных за исполнен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  Решение  Совета по делам несовершеннолетних и защите их прав  направляется в соответствующие органы управления, общественные организации для принятия мер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9.   Возглавляет и руководит деятельностью Совета по делам несовершеннолетних и защите их прав глава администрации Краишевского  сельского посел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0. Организация работы, подготовка заседаний Совета по делам несовершеннолетних и защите их прав осуществляется секретаре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1. Секретарем Совета по делам несовершеннолетних и защите их прав является лицо, имеющее юридическое, педагогическое или иное высшее профессиональное образование, профессиональный опыт работы с несовершеннолетним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2. Секретарь Совета по делам несовершеннолетних и защите их прав  назначается и освобождается от обязанностей распоряжением главы Краишевского  сельского посел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4.13. Председатель Совета по делам несовершеннолетних и защите их прав  :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пределяет обязанности между членами Совета по делам несовершеннолетних и защите их прав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яет дату и место проведения заседания Совета по делам несовершеннолетних и защите их прав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едательствует на заседании Совета по делам несовершеннолетних и защите их прав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осит главе муниципального района предложения по вопросам профилактики безнадзорности и правонарушений несовершеннолетни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4.14. Секретарь Совета по делам несовершеннолетних и защите их прав  :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ет планирование текущей работы Совета по делам несовершеннолетних и защите их прав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ставление межведомственных планов по профилактике безнадзорности и правонарушений  несовершеннолетних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ролирует выполнение планов, решений Совета по делам несовершеннолетних и защите их прав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т делопроизводство Совета по делам несовершеннолетних и защите их прав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ет оперативную работу по выявлению и устройству несовершеннолетних, находящихся в социально опасном положении, выявлению причин и условий безнадзорности и правонарушений несовершеннолетни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4.15. В состав Совета по делам несовершеннолетних и защите их прав входят 7 членов,  пользующихся авторитетом у населения, в том числе:</w:t>
      </w:r>
    </w:p>
    <w:p>
      <w:pPr>
        <w:pStyle w:val="Style15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 участковый уполномоченный  МО МВД РФ  «Еланский» (по согласованию)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-    депутат Думы Краишевского с/п;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-    учитель МБОУ «Краишевская СОШ»;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-    председатель ТОС «Восход - Краишево»;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специалист 2 категории Администрации Краишевского с/п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ведущий специалист Администрации Краишевского с/п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 Глава Краишевского с/п.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4.16.  Председателю Совета по делам несовершеннолетних и защите их прав Еланского  муниципального района готовятся отчеты за полугодие в письменной форме о состоянии дел                          в  Краишевском  сельском поселении о предупреждении безнадзорности  и правонарушениях несовершеннолетних.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5.   Права Совета</w:t>
      </w:r>
      <w:r>
        <w:rPr>
          <w:rStyle w:val="StrongEmphasis"/>
          <w:rFonts w:cs="Arial" w:ascii="Arial" w:hAnsi="Arial"/>
          <w:b w:val="false"/>
          <w:color w:val="4A55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делам несовершеннолетних и защите их пра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 Совет по делам несовершеннолетних и защите их прав  имеет право: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посещать учреждения системы профилактики безнадзорности и правонарушений несовершеннолетних независимо от форм их организационно-правовых форм собственности для обследования и условий воспитания, обучения и содержания в них несовершеннолетних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проводить обследования условий жизни и воспитания несовершеннолетних в семьях по месту жительства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привлекать представителей государственных, общественных организаций, специалистов для решения возложенных на нее задач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производить прием несовершеннолетних, родителей (лиц, их замещающих), рассматривать их жалобы, заявления, принимать по ним решения в пределах своих полномочий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оказывать содействие в социальной адаптации несовершеннолетних, освобожденных из специальных учебно-воспитательных учреждений, не занятых учебой, трудом и нуждающихся в поддержке и помощи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тавить перед компетентными органами вопрос об ответственности должностных лиц в случаях невыполнения и ненадлежащего выполнения ими своих должностных обязанностей, ведущих к нарушению прав и законных интересов детей и подростков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в пределах своей компетенции запрашивать и безвозмездно получать необходимую для осуществления своих полномочий информацию (материалы) от органов местного самоуправления, организаций, юридических лиц независимо от их форм собственности;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-   ходатайствовать перед Советом по делам несовершеннолетних и защите их прав при  Еланского муниципального района о постановке семей в Единый Банк данных и несовершеннолетних, находящихся в социально опасном положении, на различные виды учета.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6.  Делопроизводство Совета</w:t>
      </w:r>
      <w:r>
        <w:rPr>
          <w:rStyle w:val="StrongEmphasis"/>
          <w:rFonts w:cs="Arial" w:ascii="Arial" w:hAnsi="Arial"/>
          <w:b w:val="false"/>
          <w:color w:val="4A55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делам несовершеннолетних и защите их пра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6.1.   Совет по делам несовершеннолетних и защите их прав должен иметь материалы, подтверждающие его деятельность: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 главы администрации Краишевского  сельского поселения об образовании Совета по делам несовершеннолетних и защите их прав;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- постановления, решения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 по делам несовершеннолетних и защите их прав Еланского муниципального района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токолы проведения заседаний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я Совета по делам несовершеннолетних и защите их прав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н работы;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- отчеты, справки о работе Совета по делам несовершеннолетних и защите их прав, направляемые в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  по делам несовершеннолетних и защите их прав Еланского муниципального района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журнал регистрации входящих документов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журнал регистрации исходящих документов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териалы по учету неблагополучных семей, детей-подростков, проживающих на территории Краишевского  сельского поселения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териалы по учету несовершеннолетних, имеющих условную меру наказания, не связанную с лишением свободы, проживающих на территории Краишевского  сельского поселения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териалы по учету несовершеннолетних, освободившихся из мест лишения свободы, специального ПТУ, проживающих на территории Краишевского  сельского поселения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ы по контролю за выполнением принятых решений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ация о состоянии безнадзорности и правонарушениях несовершеннолетних на территории Краишевского  сельского поселения;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исьма, обращения, заявл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  Протокол отражает порядок рассмотрения вопросов на заседании. В нем указывается дата, место заседания, состав присутствующих членов Совета по делам несовершеннолетних и защите их прав, содержание рассматриваемого дела или материалов, объяснения участвующих сторон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отокол подписывается председателем и секретарем.  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7" w:name="sub_105"/>
      <w:bookmarkStart w:id="18" w:name="sub_105"/>
      <w:bookmarkEnd w:id="18"/>
    </w:p>
    <w:sectPr>
      <w:type w:val="nextPage"/>
      <w:pgSz w:w="11906" w:h="16838"/>
      <w:pgMar w:left="142" w:right="14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2:03:00Z</dcterms:created>
  <dc:creator>НЕ ВЛЕЗАЙ!</dc:creator>
  <dc:description/>
  <cp:keywords/>
  <dc:language>en-US</dc:language>
  <cp:lastModifiedBy>SPEC2CAT</cp:lastModifiedBy>
  <cp:lastPrinted>2018-06-01T08:42:00Z</cp:lastPrinted>
  <dcterms:modified xsi:type="dcterms:W3CDTF">2018-08-10T09:58:00Z</dcterms:modified>
  <cp:revision>39</cp:revision>
  <dc:subject/>
  <dc:title/>
</cp:coreProperties>
</file>