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РАСПОРЯЖ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Ы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5.09.2016 г.                                                                                                       №  57-р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редней рыночной стоимости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 кв.м. общей площади жилого помещения на территории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аишевского сельского поселения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 xml:space="preserve">Еланского муниципального района Волгоградской области  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</w:t>
      </w:r>
      <w:r>
        <w:rPr>
          <w:b w:val="false"/>
          <w:sz w:val="24"/>
          <w:szCs w:val="24"/>
        </w:rPr>
        <w:t>В целях реализации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Постановления  Правительства Российской Федерации от 17 декабря 2010 г. №1050 ( ред. от 25.08.2015) «О федеральной целевой программе «Жилище» на 2015-2020 годы,  Постановления   Администрации  Волгоградской области  от 8 февраля 2016 г. №46-п «Об утверждении  государственной программы Волгоградской области «Обеспечение  доступным и комфортным  жильем жителей Волгоградской области» на 2016-2020 годы,  руководствуясь Уставом Краишевского сельского поселения Елан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Для расчёта размеров социальных выплат на приобретение (строительство) жилья установить среднюю рыночную стоимость 1 кв.м. общей площади жилого помещения на территории Краишевского сельского поселения Еланского муниципального района Волгоградской области на 2017 год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а) при строительстве жилья – 17 тыс.руб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) при покупке жилья на вторичном рынке – 9 тыс.руб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Распоряжение Администрации Краишевского сельского поселения «Об утверждении средней   рыночной стоимости  1 кв.м. общей площади жилого помещения на территории  Краишевского  сельского поселения  Еланского муниципального района Волгоградской области» от 15.10.2016 г. № 65-р считать утратившим силу с 31 декабря 2016 года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 xml:space="preserve">Распоряжение вступает в силу с 1 января 2017 года и подлежит обнародованию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 xml:space="preserve">Контроль за исполнением данного Распоряжения оставляю за собой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Глава Краишевского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Е.Г.Лапина </w:t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09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7:00Z</dcterms:created>
  <dc:creator>Пользователь</dc:creator>
  <dc:description/>
  <cp:keywords/>
  <dc:language>en-US</dc:language>
  <cp:lastModifiedBy>SPEC2CAT</cp:lastModifiedBy>
  <cp:lastPrinted>2016-09-16T11:30:00Z</cp:lastPrinted>
  <dcterms:modified xsi:type="dcterms:W3CDTF">2016-09-16T07:30:00Z</dcterms:modified>
  <cp:revision>82</cp:revision>
  <dc:subject/>
  <dc:title/>
</cp:coreProperties>
</file>