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3.10.2019 г.                                                                                             № 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Arial" w:ascii="Arial" w:hAnsi="Arial"/>
        </w:rPr>
        <w:t>О внесении изменений в штатное расписание работников, занимающих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Arial" w:ascii="Arial" w:hAnsi="Arial"/>
        </w:rPr>
        <w:t>должности не отнесённые к муниципальным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Arial" w:ascii="Arial" w:hAnsi="Arial"/>
        </w:rPr>
        <w:t>должностям, и осуществляющих техническое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Arial" w:ascii="Arial" w:hAnsi="Arial"/>
        </w:rPr>
        <w:t xml:space="preserve">обеспечение деятельности Администрации 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раишевского сельского  поселения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Arial" w:ascii="Arial" w:hAnsi="Arial"/>
        </w:rPr>
        <w:t xml:space="preserve">Еланского муниципального района на 2019 год 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9.01.2019 № 6.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</w:t>
      </w:r>
      <w:r>
        <w:rPr>
          <w:b w:val="false"/>
          <w:sz w:val="24"/>
          <w:szCs w:val="24"/>
        </w:rPr>
        <w:t>В соответствии постановлением Администрации Волгоградской области от 30.09.2019 г. № 483-п «Об индексации окладов (должностных окладов), ставок заработной платы работников государственных учреждений Волгоградской области», постановлением Администрации Краишевского сельского поселения от 03.10.2019 № 45 «Об индексации окладов (должностных окладов), ставок заработной платы с 1 октября  2019 года на 4,3 процента»  в целях обеспечения социальных гарантий работников Администрации Краишевского сельского поселения, руководствуясь Уставом Краишевского сельского поселения Еланского муниципального района  Волгоградской области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ЯЕТ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Внести изменения в  штатное расписание работников, занимающих должности, не отнесённые к муниципальным должностям и осуществляющих техническое обеспечение деятельности  Администрации Краишевского сельского поселения Еланского муниципального района Волгоградской области на 2019 год утвержденное постановлением       от 09.01.2019 № 6   согласно приложения 1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Внести в положение об оплате работников, не отнесённых к муниципальным должностям</w:t>
      </w:r>
      <w:r>
        <w:rPr>
          <w:rFonts w:cs="Arial" w:ascii="Arial" w:hAnsi="Arial"/>
          <w:bCs/>
        </w:rPr>
        <w:t xml:space="preserve">  Администрации Краишевского сельского поселения </w:t>
      </w:r>
      <w:r>
        <w:rPr>
          <w:rFonts w:cs="Arial" w:ascii="Arial" w:hAnsi="Arial"/>
        </w:rPr>
        <w:t>утвержденное постановлением   от 09.01.2019 № 6   согласно приложения 2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Внести в положение об оплате работников, осуществляющих техническое обеспечение деятельности</w:t>
      </w:r>
      <w:r>
        <w:rPr>
          <w:rFonts w:cs="Arial" w:ascii="Arial" w:hAnsi="Arial"/>
          <w:bCs/>
        </w:rPr>
        <w:t xml:space="preserve">  Администрации Краишевского сельского поселения </w:t>
      </w:r>
      <w:r>
        <w:rPr>
          <w:rFonts w:cs="Arial" w:ascii="Arial" w:hAnsi="Arial"/>
        </w:rPr>
        <w:t>утвержденное постановлением   от 09.01.2019 № 6   согласно приложения 3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Контроль  исполнения  данного Постановления возложить на главного бухгалтера 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раишевского сельского поселения  Егунову М.В. 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стоящее  Постановление  вступает в силу  со дня его  подписания, подлежит 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обнародованию, опубликованию на официальном сайте Администрации Краишевского сельского поселения и распространяет своё действие на отношения, возникшие   с  01.10.2019 г.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Краишевс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Е.Г.Лапина </w:t>
      </w:r>
    </w:p>
    <w:p>
      <w:pPr>
        <w:sectPr>
          <w:type w:val="nextPage"/>
          <w:pgSz w:w="11906" w:h="16838"/>
          <w:pgMar w:left="709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раише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Штатное расписание работников, занимающих должности, не отнесённые к муниципальным должностям и осуществляющих техническое обеспечение деятельности  Администрации Краишевского сельского поселения Еланского муниципального района Волгоградской области на 2019 </w:t>
      </w:r>
      <w:r>
        <w:rPr/>
        <w:t xml:space="preserve">год </w:t>
      </w:r>
    </w:p>
    <w:tbl>
      <w:tblPr>
        <w:tblW w:w="1598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356"/>
        <w:gridCol w:w="850"/>
        <w:gridCol w:w="851"/>
        <w:gridCol w:w="993"/>
        <w:gridCol w:w="992"/>
        <w:gridCol w:w="1134"/>
        <w:gridCol w:w="992"/>
        <w:gridCol w:w="992"/>
        <w:gridCol w:w="709"/>
        <w:gridCol w:w="992"/>
        <w:gridCol w:w="709"/>
        <w:gridCol w:w="851"/>
        <w:gridCol w:w="425"/>
        <w:gridCol w:w="850"/>
        <w:gridCol w:w="851"/>
        <w:gridCol w:w="851"/>
      </w:tblGrid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0"/>
                <w:szCs w:val="20"/>
              </w:rPr>
              <w:t xml:space="preserve">Наименование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р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день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ёма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 минимального уровня размера оплаты тру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Бухгалтер-касс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ств.по дел-ву, кад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. за благоустройство и сан.со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.  за электрохозяй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ственный за газовое хозяйств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ств.по делам молодёж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 служебн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902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Краише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 ОПЛАТЕ ТРУДА   РАБОТНИКОВ,  НЕ  ОТНЕСЁННЫХ  К  МУНИЦИПАЛЬНЫМ  ДОЛЖНОСТЯМ АДМИНИСТРАЦИИ  КРАИШЕВСКОГО СЕЛЬСКОГО  ПОСЕЛЕНИЯ</w:t>
      </w:r>
    </w:p>
    <w:p>
      <w:pPr>
        <w:pStyle w:val="Heading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ЕЛАНСКОГО  МУНИЦИПАЛЬНОГО 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ЛГОГРАДСКОЙ  ОБЛАСТИ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Настоящее  Положение  разработано в  соответствии  с  Конституцией  Российской  Федерации,  Федеральным  законом  от  6 октября 2003 года  № 131 – ФЗ  «Об  общих  принципах  организации  местного  самоуправления  в  Российской  Федерации»,  с  Уставом  Краишевского  сельского  поселения  Еланского  муниципального  района  Волгоградской  области,  Положения  об  Администрации  Краишевского   сельского  поселения  Еланского  муниципального  района  Волгоградской  области,  регулирует  отношения,  связанные  с  оплатой  труда  работников,  не  отнесённых  к  муниципальным  должностям  Администрации  Краишевского  сельского  поселения  Еланского  муниципального  района  Волгоградской  области,  а  также  устанавливает  предельные  нормативы  размеров  оплаты  труда  указанных  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ЛАВА  1.  Оплата  труда  работников,  не  отнесённых  к  муниципальным  должностям  Администрации  Краишевского  сельского  поселения  Еланского  муниципального  района  Волгоградской  области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татья 1.</w:t>
      </w:r>
      <w:r>
        <w:rPr>
          <w:rFonts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Денежное  содержание  работников, не отнесённых  к  муниципальным  должностям Администрации  Краишевского  сельского  поселения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Ежемесячное  денежное  содержание  работников,  не  отнесённых  к  муниципальным  должностям,  состоит  из  месячного  оклада  (далее – должностной  оклад),  ежемесячных  и  иных  дополнительных  выплат    (а  далее – дополнительные  выплаты)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 части  должностного  оклада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</w:rPr>
        <w:t>С 1 октября 2019 года по 31 декабря 2019года: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- специалист 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атегори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главный бухгалтер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9259 руб.;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- специалист 2 категории, бухгалтер – кассир – 9259 руб.;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- специалист 2 категории, ответственный за благоустройство – 8050 руб.;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- специалист 2 категории, ответственный за электрохозяйство – 8050 руб.;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- специалист 2 категории, ответственный за газовое хозяйство – 8050 руб.;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- специалист 2 категории, ответственный по делам молодёжи – 8050 руб.;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- специалист 2 категории, ответственный по земле – 8050 руб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Работникам,  не  отнесённым  к  муниципальным  должностям,  устанавливаются  следующие  дополнительные  выплаты  к  должностному  окла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  ежемесячная  надбавка  за  выслугу  лет  в  зависимости  от  стажа  раб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 года до    5 лет    -   10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5 лет   до  10 лет    -   15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0 лет  до  15 лет    -   20 %</w:t>
      </w:r>
    </w:p>
    <w:p>
      <w:pPr>
        <w:pStyle w:val="Normal"/>
        <w:rPr/>
      </w:pPr>
      <w:r>
        <w:rPr>
          <w:rFonts w:cs="Arial" w:ascii="Arial" w:hAnsi="Arial"/>
        </w:rPr>
        <w:t>от 15  лет до 20 лет     -   25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ыше 20 лет               -   30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денежное  поощр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ежемесячное  денежное  поощрение  работников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пециалист 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атегори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главный бухгалтер – 35%, сложность – 20%; стажевые – 30%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пециалист 2 категории, бухгалтер – кассир – 10%; стажевые – 30%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пециалист 2 категории, ответственный за благоустройство – 25%; стажевые – 20%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пециалист 2 категории, ответственный по делам молодёжи – 20%; стажевые – 20%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пециалист 2 категории, ответственный по земле, делопроизводству – 30%; стажевые – 15%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специалист 2 категории, ответственный за электрохозяйство – 15%, стажевые – 20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пециалист 2 категории, ответственный за газовое хозяйство – 15%, стажевые – 20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по  итогам  работы  за  год  от  личного  вклада  работника  в  общие  результаты  работы  в  размере  двух  должностных  окладов по распоряжению Главы Администрации Краишевского сельского посел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 материальная  помощь  в  размере  двух  должностных  окладов по заявлению работни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)  единовременное денежное поощрение в связи с юбилейными датами 50, 55, 60 лет штатных работников администрации Краишевского  сельского поселения в размере должностного окла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000000"/>
        </w:rPr>
        <w:t xml:space="preserve">Работникам,  не  отнесённым  к  муниципальным  должностям, сохраняется  выплата  ежемесячного  денежного  содержания  на  период  временной  нетрудоспособности,  а  также  на  время  прохождения  медицинского  обследования  в  специализированном  учреждении  здравоохранения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 Порядок  установления  и  выплаты  дополнительных  надбавок  и  поощрений,  предусмотренных  пунктами  3.1. и  3.2.  настоящей  статьи,  устанавливается  нормативными актами  Главы  Администрации  Краишевского сельского  поселения  Еланского  муниципального  района Волгоградской  област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jc w:val="center"/>
        <w:rPr/>
      </w:pPr>
      <w:r>
        <w:rPr>
          <w:rFonts w:cs="Arial" w:ascii="Arial" w:hAnsi="Arial"/>
          <w:b w:val="false"/>
          <w:sz w:val="24"/>
        </w:rPr>
        <w:t xml:space="preserve">Статья  2.  Порядок  индексации  оклада  денежного  содержания  работников,  не  отнесённых  к  муниципальным  должностям 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дминистрации Краишевского сельского поселения. 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1"/>
        <w:rPr/>
      </w:pPr>
      <w:r>
        <w:rPr>
          <w:rFonts w:eastAsia="Arial" w:cs="Arial" w:ascii="Arial" w:hAnsi="Arial"/>
          <w:b w:val="false"/>
          <w:color w:val="000000"/>
          <w:sz w:val="24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</w:rPr>
        <w:t>Индексация  оклада  денежного  содержания  работников,  не  отнесённых  к  муниципальным  должностям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устанавливается  нормативным  актом  Главы  Администрации  Краишевского  сельского  поселения  Еланского  муниципального  района  Волгоградской  области  ежегодно в  порядке, </w:t>
      </w:r>
      <w:r>
        <w:rPr>
          <w:rFonts w:cs="Arial" w:ascii="Arial" w:hAnsi="Arial"/>
          <w:b w:val="false"/>
          <w:bCs w:val="false"/>
          <w:sz w:val="24"/>
        </w:rPr>
        <w:t>размерах  и в  сроки  согласно  бюджету Краишевского  сельского  поселения  Еланского  муниципального  района  Волгоградской  области  на  соответствующий  финансовый  год  с  учётом  уровня  инфляции  в  Российской  Федерации.</w:t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31"/>
        <w:jc w:val="center"/>
        <w:rPr/>
      </w:pPr>
      <w:r>
        <w:rPr>
          <w:rFonts w:cs="Arial" w:ascii="Arial" w:hAnsi="Arial"/>
          <w:b w:val="false"/>
          <w:sz w:val="24"/>
        </w:rPr>
        <w:t xml:space="preserve">ГЛАВА    </w:t>
      </w:r>
      <w:r>
        <w:rPr>
          <w:rFonts w:cs="Arial" w:ascii="Arial" w:hAnsi="Arial"/>
          <w:b w:val="false"/>
          <w:sz w:val="24"/>
          <w:lang w:val="en-US"/>
        </w:rPr>
        <w:t>II</w:t>
      </w:r>
      <w:r>
        <w:rPr>
          <w:rFonts w:cs="Arial" w:ascii="Arial" w:hAnsi="Arial"/>
          <w:b w:val="false"/>
          <w:sz w:val="24"/>
        </w:rPr>
        <w:t>.   Предельные  нормативы  размера  оплаты  труда  работников,  не  отнесённых  к  муниципальным  должностям.</w:t>
      </w:r>
    </w:p>
    <w:p>
      <w:pPr>
        <w:pStyle w:val="3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1"/>
        <w:jc w:val="center"/>
        <w:rPr/>
      </w:pPr>
      <w:r>
        <w:rPr>
          <w:rFonts w:cs="Arial" w:ascii="Arial" w:hAnsi="Arial"/>
          <w:b w:val="false"/>
          <w:sz w:val="24"/>
        </w:rPr>
        <w:t xml:space="preserve">Статья  4.  Определение  предельных  нормативов  размера  оплаты  труда  работников,  не  отнесённых  к  муниципальным  должностям 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и Краишевского сельского поселения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</w:rPr>
        <w:t>Предельные  нормативы  размера  должностных  окладов  работников,  не  отнесённых  к  муниципальным  должностям,  устанавливаются  в  соответствии  с  приложением   к  настоящему  Положению.</w:t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31"/>
        <w:rPr/>
      </w:pPr>
      <w:r>
        <w:rPr>
          <w:rFonts w:cs="Arial" w:ascii="Arial" w:hAnsi="Arial"/>
          <w:b w:val="false"/>
          <w:sz w:val="24"/>
        </w:rPr>
        <w:t xml:space="preserve">ГЛАВА   </w:t>
      </w:r>
      <w:r>
        <w:rPr>
          <w:rFonts w:cs="Arial" w:ascii="Arial" w:hAnsi="Arial"/>
          <w:b w:val="false"/>
          <w:sz w:val="24"/>
          <w:lang w:val="en-US"/>
        </w:rPr>
        <w:t>III</w:t>
      </w:r>
      <w:r>
        <w:rPr>
          <w:rFonts w:cs="Arial" w:ascii="Arial" w:hAnsi="Arial"/>
          <w:b w:val="false"/>
          <w:sz w:val="24"/>
        </w:rPr>
        <w:t>.    Заключительные  положения.</w:t>
      </w:r>
    </w:p>
    <w:p>
      <w:pPr>
        <w:pStyle w:val="3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татья  5.  Вступление  в  силу  настоящего  Положения.</w:t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Настоящее  Положение  вступает  в  силу  с  1 </w:t>
      </w:r>
      <w:r>
        <w:rPr>
          <w:rFonts w:cs="Arial" w:ascii="Arial" w:hAnsi="Arial"/>
          <w:b w:val="false"/>
          <w:bCs w:val="false"/>
          <w:sz w:val="24"/>
          <w:lang w:val="ru-RU"/>
        </w:rPr>
        <w:t xml:space="preserve">октября </w:t>
      </w:r>
      <w:r>
        <w:rPr>
          <w:rFonts w:cs="Arial" w:ascii="Arial" w:hAnsi="Arial"/>
          <w:b w:val="false"/>
          <w:bCs w:val="false"/>
          <w:sz w:val="24"/>
        </w:rPr>
        <w:t xml:space="preserve">  201</w:t>
      </w:r>
      <w:r>
        <w:rPr>
          <w:rFonts w:cs="Arial" w:ascii="Arial" w:hAnsi="Arial"/>
          <w:b w:val="false"/>
          <w:bCs w:val="false"/>
          <w:sz w:val="24"/>
          <w:lang w:val="ru-RU"/>
        </w:rPr>
        <w:t>9</w:t>
      </w:r>
      <w:r>
        <w:rPr>
          <w:rFonts w:cs="Arial" w:ascii="Arial" w:hAnsi="Arial"/>
          <w:b w:val="false"/>
          <w:bCs w:val="false"/>
          <w:sz w:val="24"/>
        </w:rPr>
        <w:t xml:space="preserve"> года.</w:t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</w:p>
    <w:p>
      <w:pPr>
        <w:pStyle w:val="Normal"/>
        <w:tabs>
          <w:tab w:val="clear" w:pos="708"/>
          <w:tab w:val="left" w:pos="634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раишевского сельского поселения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 ОПЛАТЕ ТРУДА   РАБОТНИКОВ,  ОСУЩЕСТВЛЯЮЩИХ ТЕХНИЧЕСКОЕ ОБЕСПЕЧЕНИЕ ДЕЯТЕЛЬНОСТИ 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 КРАИШЕВСКОГО СЕЛЬСКОГО  ПОСЕЛЕНИЯ</w:t>
      </w:r>
    </w:p>
    <w:p>
      <w:pPr>
        <w:pStyle w:val="Heading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ЕЛАНСКОГО  МУНИЦИПАЛЬНОГО 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ЛГОГРАДСКОЙ 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Настоящее  Положение  в  соответствии  с  Конституцией  Российской  Федерации,  Федеральным  законом  от  6 октября 2003 года  № 131 – ФЗ  «Об  общих  принципах  организации  местного  самоуправления  в  Российской  Федерации»,  с  Уставом  Краишевского  сельского  поселения  Еланского  муниципального  района  Волгоградской  области,  Положения  об  Администрации  Краишевского   сельского  поселения  Еланского  муниципального  района  Волгоградской  области,  регулирует  отношения,  связанные  с  оплатой  труда  работников,  осуществляющих техническое обеспечение деятельности   Администрации  Краишевского  сельского  поселения  Еланского  муниципального  района  Волгоградской  области,  а  также  устанавливает  предельные  нормативы  размеров  оплаты  труда  указанных  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ЛАВА  1.  Оплата  труда  работников,  осуществляющих техническое обеспечение деятельности   Администрации  Краишевского  сельского  поселения  Еланского  муниципального  района  Волгоградской  области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Статья 1.</w:t>
      </w:r>
      <w:r>
        <w:rPr>
          <w:rFonts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Денежное  содержание  работников, осуществляющих техническое обеспечение деятельности   Администрации  Краишевского  сельского  поселения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1. Ежемесячное  денежное  содержание  работников,  осуществляющих техническое обеспечение деятельности,  состоит  из  месячного  оклада  (далее – должностной  оклад),  ежемесячных  и  иных  дополнительных  выплат    (а  далее – дополнительные  выплаты).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2.В части  должностного  оклада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</w:rPr>
        <w:t>С 1 октября  2019 года по 31 декабря 2019 года: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- водитель – 4554;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- уборщица служебных помещений – 385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3.Работникам,  осуществляющим техническое обеспечение деятельности,  устанавливаются  следующие  дополнительные  выплаты  к  должностному  окладу:</w:t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3.1. денежное  поощрение (водитель):</w:t>
      </w:r>
    </w:p>
    <w:p>
      <w:pPr>
        <w:pStyle w:val="Normal"/>
        <w:rPr/>
      </w:pPr>
      <w:r>
        <w:rPr>
          <w:rFonts w:cs="Arial" w:ascii="Arial" w:hAnsi="Arial"/>
        </w:rPr>
        <w:t>а) ежемесячное денежное поощрение в размере  75% должностного оклада за отсутствие слесарей;</w:t>
      </w:r>
    </w:p>
    <w:p>
      <w:pPr>
        <w:pStyle w:val="Normal"/>
        <w:rPr/>
      </w:pPr>
      <w:r>
        <w:rPr>
          <w:rFonts w:cs="Arial" w:ascii="Arial" w:hAnsi="Arial"/>
        </w:rPr>
        <w:t>б) надбавка к должностному окладу за особые условия, сложность и ненормированный рабочий день в размере  70% должностного оклада;</w:t>
      </w:r>
    </w:p>
    <w:p>
      <w:pPr>
        <w:pStyle w:val="Normal"/>
        <w:rPr/>
      </w:pPr>
      <w:r>
        <w:rPr>
          <w:rFonts w:cs="Arial" w:ascii="Arial" w:hAnsi="Arial"/>
        </w:rPr>
        <w:t xml:space="preserve">в) по  итогам  работы  за  год  от  личного  вклада  работника  в  общие  результаты  работы  в  размере  двух  должностных  окладов по распоряжению Главы Администрации Краишевского сельского поселения;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)  материальная  помощь  в  размере  двух  должностных  окладов единовременно по заявлению работни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)  единовременное денежное поощрение в связи с юбилейными датами 50, 55, 60 лет штатных работников администрации Краишевского  сельского поселения в размере должностного окла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денежное  поощрение (уборщик служебных помещений):</w:t>
      </w:r>
    </w:p>
    <w:p>
      <w:pPr>
        <w:pStyle w:val="Normal"/>
        <w:rPr/>
      </w:pPr>
      <w:r>
        <w:rPr>
          <w:rFonts w:cs="Arial" w:ascii="Arial" w:hAnsi="Arial"/>
        </w:rPr>
        <w:t>а) ежемесячное денежное поощрение в размере не более 75% за добросовестное исполнение своих обязанност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стажевые – 25%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сложность – 40%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) увеличение объёма работ – 90%;</w:t>
      </w:r>
    </w:p>
    <w:p>
      <w:pPr>
        <w:pStyle w:val="Normal"/>
        <w:rPr/>
      </w:pPr>
      <w:r>
        <w:rPr>
          <w:rFonts w:cs="Arial" w:ascii="Arial" w:hAnsi="Arial"/>
        </w:rPr>
        <w:t xml:space="preserve">д) по  итогам  работы  за  год  от  личного  вклада  работника  в  общие  результаты  работы  в  размере  двух  должностных  окладов по распоряжению Главы Администрации Краишевского сельского поселения;            </w:t>
      </w:r>
    </w:p>
    <w:p>
      <w:pPr>
        <w:pStyle w:val="Normal"/>
        <w:rPr/>
      </w:pPr>
      <w:r>
        <w:rPr>
          <w:rFonts w:cs="Arial" w:ascii="Arial" w:hAnsi="Arial"/>
        </w:rPr>
        <w:t>е)  материальная  помощь  в  размере  двух  должностных  окладов единовременно по заявлению работни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)  единовременное денежное поощрение в связи с юбилейными датами 50, 55, 60 лет штатных работников администрации Краишевского  сельского поселения в размере должностного окла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  Работникам,  осуществляющим техническое обеспечение деятельности, сохраняется  выплата  ежемесячного  денежного  содержания  на  период  временной  нетрудоспособности,  а  также  на  время  прохождения  медицинского  обследования  в  специализированном  учреждении  здравоохранения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. Порядок  установления  и  выплаты  дополнительных  надбавок  и  поощрений,  предусмотренных  пунктами  3.1. и  3.2.  настоящей  статьи,  устанавливается  нормативными актами  Главы  Администрации  Краишевского сельского  поселения  Еланского  муниципального  района Волгоградской  област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При уходе в отпуск лицам, осуществляющих техническое обеспечение деятельности Администрации Краишевского сельского поселения по распоряжению Главы Администрации Краишевского сельского поселения, может производиться оплата за замену уходящих в отпуск не более 100% заработной платы, уходящего в отпуск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татья  2.  Порядок  индексации  оклада  денежного  содержания  работников,  осуществляющих техническое обеспечение деятельности 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дминистрации Краишевского сельского поселения. 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Индексация  оклада  денежного  содержания  работников,  </w:t>
      </w:r>
      <w:r>
        <w:rPr>
          <w:rFonts w:cs="Arial" w:ascii="Arial" w:hAnsi="Arial"/>
          <w:b w:val="false"/>
          <w:sz w:val="24"/>
        </w:rPr>
        <w:t>осуществляющих техническое обеспечение деятельности,</w:t>
      </w:r>
      <w:r>
        <w:rPr>
          <w:rFonts w:cs="Arial" w:ascii="Arial" w:hAnsi="Arial"/>
          <w:b w:val="false"/>
          <w:bCs w:val="false"/>
          <w:sz w:val="24"/>
        </w:rPr>
        <w:t xml:space="preserve"> устанавливается  нормативным  актом  Главы  Администрации  Краишевского  сельского  поселения  Еланского  муниципального  района  Волгоградской  области  ежегодно в  порядке, размерах  и в  сроки  согласно  бюджету Краишевского  сельского  поселения  Еланского  муниципального  района  Волгоградской  области  на  соответствующий  финансовый  год  с  учётом  уровня  инфляции  в  Российской  Федерации.</w:t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31"/>
        <w:jc w:val="center"/>
        <w:rPr/>
      </w:pPr>
      <w:r>
        <w:rPr>
          <w:rFonts w:cs="Arial" w:ascii="Arial" w:hAnsi="Arial"/>
          <w:b w:val="false"/>
          <w:sz w:val="24"/>
        </w:rPr>
        <w:t xml:space="preserve">ГЛАВА    </w:t>
      </w:r>
      <w:r>
        <w:rPr>
          <w:rFonts w:cs="Arial" w:ascii="Arial" w:hAnsi="Arial"/>
          <w:b w:val="false"/>
          <w:sz w:val="24"/>
          <w:lang w:val="en-US"/>
        </w:rPr>
        <w:t>II</w:t>
      </w:r>
      <w:r>
        <w:rPr>
          <w:rFonts w:cs="Arial" w:ascii="Arial" w:hAnsi="Arial"/>
          <w:b w:val="false"/>
          <w:sz w:val="24"/>
        </w:rPr>
        <w:t>.   Предельные  нормативы  размера  оплаты  труда  работников,  осуществляющих техническое обеспечение деятельности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и Краишевского сельского поселения</w:t>
      </w:r>
    </w:p>
    <w:p>
      <w:pPr>
        <w:pStyle w:val="3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1"/>
        <w:jc w:val="center"/>
        <w:rPr/>
      </w:pPr>
      <w:r>
        <w:rPr>
          <w:rFonts w:cs="Arial" w:ascii="Arial" w:hAnsi="Arial"/>
          <w:b w:val="false"/>
          <w:sz w:val="24"/>
        </w:rPr>
        <w:t>Статья  4.  Определение  предельных  нормативов  размера  оплаты  труда  работников, осуществляющих техническое обеспечение деятельности</w:t>
      </w:r>
    </w:p>
    <w:p>
      <w:pPr>
        <w:pStyle w:val="3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дминистрации Краишевского сельского поселения</w:t>
      </w:r>
    </w:p>
    <w:p>
      <w:pPr>
        <w:pStyle w:val="31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</w:rPr>
        <w:t xml:space="preserve">Предельные  нормативы  размера  должностных  окладов  работников,  </w:t>
      </w:r>
      <w:r>
        <w:rPr>
          <w:rFonts w:cs="Arial" w:ascii="Arial" w:hAnsi="Arial"/>
          <w:b w:val="false"/>
          <w:sz w:val="24"/>
        </w:rPr>
        <w:t>осуществляющих техническое обеспечение деятельности</w:t>
      </w:r>
      <w:r>
        <w:rPr>
          <w:rFonts w:cs="Arial" w:ascii="Arial" w:hAnsi="Arial"/>
          <w:b w:val="false"/>
          <w:bCs w:val="false"/>
          <w:sz w:val="24"/>
        </w:rPr>
        <w:t>,  устанавливаются  в  соответствии  с  приложением   к  настоящему  Положению.</w:t>
      </w:r>
    </w:p>
    <w:p>
      <w:pPr>
        <w:pStyle w:val="3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3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ГЛАВА   </w:t>
      </w:r>
      <w:r>
        <w:rPr>
          <w:rFonts w:cs="Arial" w:ascii="Arial" w:hAnsi="Arial"/>
          <w:b w:val="false"/>
          <w:sz w:val="24"/>
          <w:lang w:val="en-US"/>
        </w:rPr>
        <w:t>III</w:t>
      </w:r>
      <w:r>
        <w:rPr>
          <w:rFonts w:cs="Arial" w:ascii="Arial" w:hAnsi="Arial"/>
          <w:b w:val="false"/>
          <w:sz w:val="24"/>
        </w:rPr>
        <w:t>.    Заключительные  положения.</w:t>
      </w:r>
    </w:p>
    <w:p>
      <w:pPr>
        <w:pStyle w:val="3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татья  5.  Вступление  в  силу  настоящего  Положения.</w:t>
      </w:r>
    </w:p>
    <w:p>
      <w:pPr>
        <w:pStyle w:val="3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Настоящее  Положение  вступает  в  силу  с  1 </w:t>
      </w:r>
      <w:r>
        <w:rPr>
          <w:rFonts w:cs="Arial" w:ascii="Arial" w:hAnsi="Arial"/>
          <w:b w:val="false"/>
          <w:bCs w:val="false"/>
          <w:sz w:val="24"/>
          <w:lang w:val="ru-RU"/>
        </w:rPr>
        <w:t>октября</w:t>
      </w:r>
      <w:r>
        <w:rPr>
          <w:rFonts w:cs="Arial" w:ascii="Arial" w:hAnsi="Arial"/>
          <w:b w:val="false"/>
          <w:bCs w:val="false"/>
          <w:sz w:val="24"/>
        </w:rPr>
        <w:t xml:space="preserve">  201</w:t>
      </w:r>
      <w:r>
        <w:rPr>
          <w:rFonts w:cs="Arial" w:ascii="Arial" w:hAnsi="Arial"/>
          <w:b w:val="false"/>
          <w:bCs w:val="false"/>
          <w:sz w:val="24"/>
          <w:lang w:val="ru-RU"/>
        </w:rPr>
        <w:t>9</w:t>
      </w:r>
      <w:r>
        <w:rPr>
          <w:rFonts w:cs="Arial" w:ascii="Arial" w:hAnsi="Arial"/>
          <w:b w:val="false"/>
          <w:bCs w:val="false"/>
          <w:sz w:val="24"/>
        </w:rPr>
        <w:t xml:space="preserve"> год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077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13:00Z</dcterms:created>
  <dc:creator>Пользователь</dc:creator>
  <dc:description/>
  <cp:keywords/>
  <dc:language>en-US</dc:language>
  <cp:lastModifiedBy>Valentina</cp:lastModifiedBy>
  <cp:lastPrinted>2019-11-05T11:03:00Z</cp:lastPrinted>
  <dcterms:modified xsi:type="dcterms:W3CDTF">2019-11-06T11:41:00Z</dcterms:modified>
  <cp:revision>108</cp:revision>
  <dc:subject/>
  <dc:title/>
</cp:coreProperties>
</file>