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раишевского 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т 03.04.2019  г.</w:t>
        <w:tab/>
        <w:tab/>
        <w:tab/>
        <w:tab/>
        <w:tab/>
        <w:tab/>
        <w:tab/>
        <w:t xml:space="preserve">                  №  21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Об утверждении мероприятий по организации работ по благоустройству и улучшению    санитарного     состояния     Краишевского сельского поселения     Еланского муниципального района Волгоградской области на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целях повышения уровня благоустройства территории Краишевского сельского поселения Еланского муниципального района Волгоградской области, обеспечения благоприятных условий жизнедеятельности и формирования экологической культуры граждан, руководствуясь постановлением главы Еланского муниципального района Волгоградской области  от 02.04.2019 № 15 «Об утверждении мероприятий по организации работ по благоустройству и улучшению    санитарного     состояния     населенных пунктов  Еланского муниципального района Волгоградской области на 2019 год»,  Уставом Еланского муниципального района Волгоградской области,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Мероприятия по организации работ по благоустройству и улучшению санитарного состояния Краишевского сельского поселения  Еланского муниципального района Волгоградской области на 2019 год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разовать рабочую группу по проверке санитарного состояния и благоустройства на 2019 год и утвердить её состав согласно Приложению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одлежит размещению на официальном сайте Администрации Краишевского сельского поселения Еланского муниципального района Волгоградской области.</w:t>
      </w:r>
    </w:p>
    <w:p>
      <w:pPr>
        <w:pStyle w:val="Normal"/>
        <w:ind w:left="568" w:hanging="0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  <w:t xml:space="preserve">Глава Краишевского </w:t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  <w:t>сельского поселения -                                                        Е.Г.Лапина</w:t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м  глав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Еланского муниципального района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олгоградской обла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3 апреля 2019 г. № 21              (Приложение 1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 Е Р О П Р И Я Т И 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по организации работ по благоустройству и улучшению санитарного состояния Краишевского сельского поселения  Еланского муниципального района Волгоградской области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72"/>
        <w:gridCol w:w="2160"/>
        <w:gridCol w:w="1800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Благоустройство территор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сячника по благоустрой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 апреля 2019 г. по 15  мая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заседаний районных штабов по благоустройству для подведения итогов проведенных работ по благоустройству и санитарному содержанию террито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й поселений, улиц, дворов, парков, скверов и других объектов внешнего благоустройства от наносного грунта, веток, листвы, мус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преля по май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краски и побелки малых архитектурных форм, фасадов зданий, ограждений и заборов, а также проведение работ по восстановлению нарушенного благоустройства дорог и тротуа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ая по сентябрь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8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 привлечением населения и неработающих граждан по направлению органов службы занятости работ по благоустройству и санитарному содержанию терри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поселений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етеранам Великой Отечественной войны 1941 – 1945 гг, проживающим на территории поселений в части уборки придомовых терри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носа аварийных и больных деревьев, выполнение обрезки деревьев и кустарников. Проведение посадки деревьев, кустарников, цветов в местах общего поль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-май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980"/>
        <w:gridCol w:w="1980"/>
        <w:gridCol w:w="1800"/>
      </w:tblGrid>
      <w:tr>
        <w:trPr>
          <w:trHeight w:val="2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частия учащихся образовательных организаций в общественно значимых работах на территории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специалист по работе с молодежью</w:t>
            </w:r>
          </w:p>
        </w:tc>
      </w:tr>
      <w:tr>
        <w:trPr>
          <w:trHeight w:val="91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памятников, мемориалов, воинских захоронений (проведение уборки, покраски, озеленений, организация цветник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апреля по сентябрь 201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2. Информационно-пропагандистское обеспечение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овещение через средства массовой информации (газеты, листовки, радио, телевидение) об опыте организации работ по благоустройству, формированию личной ответственности собственников, арендаторов за санитарное содержание территорий, фактах наказания нарушителей правил благоустройства в населенных пунктах и поощрения отличившихс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м  глав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Еланского муниципального района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олгоградской обла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3 апреля 2019 г. № 21    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рке санитарного состояния и благоустрой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568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Е.Г.Лапин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ише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.В.Труженнико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.В.Петро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благоустройству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.А.Смело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Краише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4"/>
        </w:tabs>
        <w:ind w:left="141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31:00Z</dcterms:created>
  <dc:creator>Admin</dc:creator>
  <dc:description/>
  <cp:keywords/>
  <dc:language>en-US</dc:language>
  <cp:lastModifiedBy>Valentina</cp:lastModifiedBy>
  <cp:lastPrinted>2019-04-09T15:32:00Z</cp:lastPrinted>
  <dcterms:modified xsi:type="dcterms:W3CDTF">2019-04-09T11:32:00Z</dcterms:modified>
  <cp:revision>4</cp:revision>
  <dc:subject/>
  <dc:title>ПОСТАНОВЛЕНИЕ</dc:title>
</cp:coreProperties>
</file>