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Краишевского 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.05.2016г.</w:t>
        <w:tab/>
        <w:tab/>
        <w:tab/>
        <w:tab/>
        <w:tab/>
        <w:tab/>
        <w:tab/>
        <w:t xml:space="preserve">                  №  43</w:t>
      </w:r>
    </w:p>
    <w:p>
      <w:pPr>
        <w:pStyle w:val="Normal"/>
        <w:shd w:fill="FFFFFF" w:val="clear"/>
        <w:spacing w:lineRule="auto" w:line="240" w:before="0" w:after="0"/>
        <w:ind w:left="22" w:right="-2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Об особом противопожарном режиме </w:t>
      </w:r>
    </w:p>
    <w:p>
      <w:pPr>
        <w:pStyle w:val="Normal"/>
        <w:shd w:fill="FFFFFF" w:val="clear"/>
        <w:spacing w:lineRule="auto" w:line="240" w:before="0" w:after="0"/>
        <w:ind w:left="22" w:right="-2" w:firstLine="12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 территории Краиш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22" w:right="-2" w:firstLine="120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Еланског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муниципального района Волгоградской области</w:t>
      </w:r>
    </w:p>
    <w:p>
      <w:pPr>
        <w:pStyle w:val="Normal"/>
        <w:shd w:fill="FFFFFF" w:val="clear"/>
        <w:spacing w:lineRule="auto" w:line="240" w:before="0" w:after="0"/>
        <w:ind w:left="22" w:right="-2" w:firstLine="120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-2" w:firstLine="1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30 Федерального закона от 21 декабря 1994 года № 69-Ф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О пожарной безопасности», статьёй 15.1 Закона Волгоградской области от  28.04.2006 №1220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 </w:t>
      </w:r>
    </w:p>
    <w:p>
      <w:pPr>
        <w:pStyle w:val="Normal"/>
        <w:shd w:fill="FFFFFF" w:val="clear"/>
        <w:spacing w:lineRule="auto" w:line="240" w:before="0" w:after="0"/>
        <w:ind w:left="14" w:right="-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О пожарной безопасности»,  в целях жизни и здоровья граждан, имущества, интересов общества от пожаров, недопущения негативного развития лесопожарной обстановки и предотвращения угрозы населенным пунктам и объектам экономики, в связи с установлением сухой, теплой погоды и повышением класса пожарной опасности в лесах, руководствуясь Постановлением Губернатора Волгоградской области  от 21 мая 2016 г. № 346 «Об особом противопожарном режиме на территории Волгоградской области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ставом Краишевского сельского поселения, </w:t>
      </w:r>
    </w:p>
    <w:p>
      <w:pPr>
        <w:pStyle w:val="Normal"/>
        <w:shd w:fill="FFFFFF" w:val="clear"/>
        <w:spacing w:lineRule="auto" w:line="240" w:before="0" w:after="0"/>
        <w:ind w:left="14" w:right="-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-2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left="22" w:right="-2" w:firstLine="12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02" w:right="-2" w:firstLine="12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ановить на территор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аишевского 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Еланского муниципального района Волгоград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ласти особый противопожарный реж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2" w:right="-2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16 часов 00 минут 21 мая 2016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ind w:left="302" w:right="-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ействия особого противопожарного режима на территории Краишевского сельского поселения установить следующие дополнительные меры пожарной безопас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ind w:left="302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ограничить посещение лесов гражданами, за исключением  граждан, трудовая деятельность которых связана с пребыванием в лесах, а также свободное передвижение транспортных средств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40" w:before="0" w:after="0"/>
        <w:ind w:left="324" w:right="-2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ретить разведение костров, сжигание мусора, стерни, пожнивных и порубочных остатков, сухой растительности, листвы и камыша, проведение всех видов пожароопасных работ, кроме мест, специально отведенных для  указанных видов работ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40" w:before="0" w:after="0"/>
        <w:ind w:left="301" w:right="-2" w:firstLine="12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Рекомендовать  председателям ТОС «Заря-Краишево», «Восход-Краишево»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40" w:before="0" w:after="0"/>
        <w:ind w:left="301" w:right="-2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согласованию):</w:t>
      </w:r>
    </w:p>
    <w:p>
      <w:pPr>
        <w:pStyle w:val="Normal"/>
        <w:shd w:fill="FFFFFF" w:val="clear"/>
        <w:spacing w:lineRule="auto" w:line="240" w:before="0" w:after="0"/>
        <w:ind w:left="317" w:right="-2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 создать условия для привлечения населения к тушению пожаров населенного пункта и на приграничных с лесным фондом территориях в рамках реализации полномочий по обеспечению первичных средств пожарной безопас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left="317" w:right="-2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овать проведение очистки территории населенного пункта, полос отвода автомобильных дорог горючих отходов, сухой травы, камыша, спиленных веток и деревье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10" w:right="-2" w:firstLine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готовить    водовозную    и    землеройную    технику    для    ее    возмож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ния в случае пож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10" w:right="-2" w:firstLine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овать проведение обустройства вдоль границ населенного пункта, объектов отдыха и оздоровления детей, в пределах полос автомобильных дорог,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10" w:right="-2" w:firstLine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ть запасы горюче-смазочных материалов для ликвидации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10"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комендовать добровольной пожарной дружине (по согласованию):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ind w:left="302" w:right="-2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существить комплекс мероприятий по организации патрулирования в леса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10" w:right="-2" w:firstLine="1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ганизовать   регулярное   информирование   населения   о   соблюдении    мер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ной безопасности в условиях особого противопожарного режима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240" w:before="0" w:after="0"/>
        <w:ind w:left="641" w:right="-2" w:firstLine="12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 оставляю за собо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left="648" w:right="-2" w:firstLine="1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стоящее   Постановление   вступает   в   силу   с   момента  его подписания и подлежит обнародованию на информационных стендах. </w:t>
      </w:r>
    </w:p>
    <w:p>
      <w:pPr>
        <w:pStyle w:val="Normal"/>
        <w:spacing w:lineRule="auto" w:line="240" w:before="0" w:after="0"/>
        <w:ind w:right="-2" w:firstLine="12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ишевского 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Е.Г.Лапина</w:t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4:00Z</dcterms:created>
  <dc:creator>Windows 7</dc:creator>
  <dc:description/>
  <cp:keywords/>
  <dc:language>en-US</dc:language>
  <cp:lastModifiedBy>SPEC2CAT</cp:lastModifiedBy>
  <cp:lastPrinted>2016-05-23T15:30:00Z</cp:lastPrinted>
  <dcterms:modified xsi:type="dcterms:W3CDTF">2016-05-23T11:30:00Z</dcterms:modified>
  <cp:revision>23</cp:revision>
  <dc:subject/>
  <dc:title>ПОСТАНОВЛЕНИЕ АДМИНИСТРАЦИИ</dc:title>
</cp:coreProperties>
</file>