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ИШЕВСКОГО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1.11.2016г.</w:t>
        <w:tab/>
        <w:tab/>
        <w:tab/>
        <w:tab/>
        <w:tab/>
        <w:tab/>
        <w:tab/>
        <w:t xml:space="preserve">                  №  74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3629" w:hanging="0"/>
        <w:rPr>
          <w:bCs/>
          <w:color w:val="000000"/>
        </w:rPr>
      </w:pPr>
      <w:r>
        <w:rPr>
          <w:bCs/>
          <w:color w:val="000000"/>
          <w:spacing w:val="-2"/>
        </w:rPr>
        <w:t xml:space="preserve">О мерах пожарной безопасности </w:t>
      </w:r>
      <w:r>
        <w:rPr>
          <w:bCs/>
          <w:color w:val="000000"/>
        </w:rPr>
        <w:t xml:space="preserve">в осенне-зимний период              2016-2017 гг. на территории Краишевского сельского поселения  </w:t>
      </w:r>
    </w:p>
    <w:p>
      <w:pPr>
        <w:pStyle w:val="Normal"/>
        <w:shd w:fill="FFFFFF" w:val="clear"/>
        <w:ind w:right="3629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6"/>
        </w:rPr>
        <w:t xml:space="preserve">    </w:t>
      </w:r>
      <w:r>
        <w:rPr>
          <w:color w:val="000000"/>
          <w:spacing w:val="6"/>
        </w:rPr>
        <w:t xml:space="preserve">В связи с наступлением осенне-зимнего периода и понижения температуры воздуха осенью и зимой на территории Еланского муниципального района Волгоградской области ежегодна увеличивается количество пожаров, погибших и травмированных при пожарах людей. 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 исполнение Федерального закона от 21 декабря 1994 г. №69-ФЗ «О пожарной безопасности», распоряжения Закона Волгоградской области от 28 апреля 2006 года № 1220-ОД «О пожарной безопасности», а также в целях предупреждения пожаров, повышения уровня противопожарной защиты  населенных пунктов и объектов, в ом числе жилищного фонда, улучшения состояния объектов образования, здравоохранения, культуры и социальной  защиты населения, организации своевременного тушения пожаров на территориях поселений Еланского муниципального района Волгоградской  области и недопущения гибели и травмирования людей на пожарах в осеннее – зимний период 2016-2017 годов, 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екомендовать руководителям школы, культуры, здравоохранения, библиотеки и другим организациям независимо от форм собственности и сферы деятельности, расположенных на территории Краишевского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до 01 ноября разработать планы мероприятий по обеспечению пожарной безопасности на подведомственных территориях и объектах, обратив особенное внимание на меры по предупреждению гибели и травмирования людей на пожарах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о 05 ноября провести очистку подведомственных территорий, организаций, учреждений, а также участков прилегающих к жилым домам и иным постройкам от горючих отходов, мусора, опавших листьев, сухой травы и т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>Рекомендовать Лукову М.А., инструктор противопожарной безопасности ГКУ ВО «2 отряд ПС» (по согласованию)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до 01 ноября провести совещания с руководителями предприятий, организаций, учреждений, органов территориального общественного самоуправления, пожарных подразделений, органов нештатного пожарного надзора и других заинтересованных организаций по вопросам взаимодействия и принятия дополнительных мер с учётом местных особенностей, направленных на усиление пожарной безопасности и тушение пожаров на подведомственных территориях, а также корректировки документов по пожарной безопасност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овести в сельских населённых пунктах собрания (сходы) населения по вопросам пожарной безопасности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до 01 ноября организовать проведение проверок исправности и работоспособности в зимних условиях пожарных гидрантов и водоемов (водоисточников), а также состояние подъездов к ним, принять меры по устранению неисправностей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медленно сообщать в районные подразделения пожарной охраны о выходе из строя, имеющейся выездной техники и производить ее ремонт в кратчайшие срок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 совещаниях, собраниях, сходах, занятиях информировать работников, население о возможных случаях взрывов бытового газа и мерах предосторожности при его исполь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Главному бухгалтеру Администрации Краишевского сельского поселения Егуновой М.В.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предусмотреть в бюджете на 2017 год расходы на реализацию полномочий по обеспечению первичных мер пожарной безопасности в границах Краишевского сельского посел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оздать неприкосновенный запас горюче-смазочных материалов для организации тушения пожаров и ликвидации чрезвычайных ситуаций, использовать его только по прямому назнач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/>
        <w:t xml:space="preserve">4.   </w:t>
      </w:r>
      <w:r>
        <w:rPr>
          <w:color w:val="000000"/>
        </w:rPr>
        <w:t>Лапиной Е.Г., ответственной за пожарную безопасность Администрации Краишевского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до 05 ноября создать комиссии по проверке противопожарного состояния домовладений. Взять на учёт неблагополучные семьи, места проживания пенсионеров и инвалидов. Обеспечить регулярное посещение на дому указанной категории населения;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принять правовые акты, запрещающие использование противопожарных разрывов между зданиями и сооружениями, пожарных проездов и подъездов к зданиям под складирование материалов, оборудования и для стоянки (парковки) транспорта, а также размещение скирд (стогов) грубых кормов, горючих материалов под воздушными линиями электропередач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беспечить освещение в темное время суток территорий населенных пунктов, предприятий, организаций, учреждений для быстрого нахождения мест размещения пожарного инвентаря,  а также подъездов к пирсам пожарных водоемов, к входам в здания и сооружения;</w:t>
      </w:r>
      <w:r>
        <w:rPr>
          <w:sz w:val="24"/>
          <w:szCs w:val="24"/>
        </w:rPr>
        <w:t xml:space="preserve">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тановить у водоемов (водоисточников), а также по направлению движения к ним соответствующие указатели;</w:t>
      </w:r>
    </w:p>
    <w:p>
      <w:pPr>
        <w:pStyle w:val="Con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в зимний период организовывать постоянную очистку от снега и льда колодцев пожарных гидрантов, дорог, проездов и подъездов к зданиям, сооружениям, открытым складам, наружным пожарным лестницам и водоисточникам, используемых для целей пожаротушения;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до 15 ноября провести противопожарные инструктажи с собственниками, нанимателями и арендаторами жилых помещений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рганизовать очистку подвалов, чердаков, коридоров и лестничных клеток от горючих веществ и материалов (сгораемого мусора, мебели и т.д.)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 территории поселения установить  средства звуковой сигнализации для оповещения людей на случай пожара и  определить  порядок вызова пожарной охраны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рассмотреть на заседаниях комиссий по предупреждению и ликвидации чрезвычайных ситуаций и обеспечению пожарной безопасности поселений проблемные вопросы, касающиеся обеспечения пожарной безопасности, с заслушиванием руководителей организаций, на подведомственных объектах которых сложилась наиболее неблагоприятная обстановка в сфере предупреждения и тушения пожаров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hd w:fill="FFFFFF" w:val="clear"/>
        <w:ind w:firstLine="216"/>
        <w:jc w:val="both"/>
        <w:rPr>
          <w:color w:val="000000"/>
        </w:rPr>
      </w:pPr>
      <w:r>
        <w:rPr>
          <w:color w:val="000000"/>
        </w:rPr>
        <w:t xml:space="preserve">5. Контроль исполнения настоящего Распоряжения оставляю за собой. </w:t>
      </w:r>
    </w:p>
    <w:p>
      <w:pPr>
        <w:pStyle w:val="Normal"/>
        <w:shd w:fill="FFFFFF" w:val="clear"/>
        <w:ind w:firstLine="216"/>
        <w:jc w:val="both"/>
        <w:rPr/>
      </w:pPr>
      <w:r>
        <w:rPr>
          <w:color w:val="000000"/>
        </w:rPr>
        <w:t xml:space="preserve">6. Распоряжение вступает в силу с момента его подписания и обнародования на информационном стенде. </w:t>
      </w:r>
      <w:r>
        <w:rPr/>
        <w:t xml:space="preserve">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Глава Краишевского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>сельского поселения                                                        Е.Г.Лапина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С распоряжением ознакомлены:                                     </w:t>
      </w:r>
    </w:p>
    <w:p>
      <w:pPr>
        <w:pStyle w:val="Normal"/>
        <w:tabs>
          <w:tab w:val="clear" w:pos="708"/>
          <w:tab w:val="left" w:pos="6315" w:leader="none"/>
          <w:tab w:val="left" w:pos="65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М.А. Луков (по согласованию) </w:t>
        <w:tab/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М.В.Егунова</w:t>
      </w:r>
    </w:p>
    <w:sectPr>
      <w:type w:val="nextPage"/>
      <w:pgSz w:w="11906" w:h="16838"/>
      <w:pgMar w:left="85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35:00Z</dcterms:created>
  <dc:creator>Admin</dc:creator>
  <dc:description/>
  <cp:keywords/>
  <dc:language>en-US</dc:language>
  <cp:lastModifiedBy>SPEC2CAT</cp:lastModifiedBy>
  <cp:lastPrinted>2016-11-10T15:09:00Z</cp:lastPrinted>
  <dcterms:modified xsi:type="dcterms:W3CDTF">2016-11-10T11:09:00Z</dcterms:modified>
  <cp:revision>13</cp:revision>
  <dc:subject/>
  <dc:title/>
</cp:coreProperties>
</file>