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Краишевского 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11.2016 г.                                                                 №  7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организации и проведении рей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о выявлению  семей и несовершеннолетних,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ходящимся в социально-опасном положении,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живающим на территор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Краише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район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олго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Во  исполнение Федерального закона от 24.06.1999  № 120-ФЗ «Об основах системы профилактики безнадзорности и правонарушений несовершеннолетних», а также объединения усилий всех служб системы профилактики по </w:t>
      </w:r>
      <w:r>
        <w:rPr>
          <w:color w:val="000000"/>
          <w:sz w:val="28"/>
          <w:szCs w:val="28"/>
        </w:rPr>
        <w:t>выявлению семей и несовершеннолетних, находящихся в социально опасном положении и постановке их на профилактический учет</w:t>
      </w:r>
      <w:r>
        <w:rPr>
          <w:sz w:val="28"/>
        </w:rPr>
        <w:t xml:space="preserve">, а также по </w:t>
      </w:r>
      <w:r>
        <w:rPr>
          <w:color w:val="000000"/>
          <w:sz w:val="28"/>
          <w:szCs w:val="28"/>
        </w:rPr>
        <w:t>выявлению нарушений прав несовершеннолетних и оказанию им своевременной помощи</w:t>
      </w:r>
      <w:r>
        <w:rPr>
          <w:sz w:val="28"/>
        </w:rPr>
        <w:t>, руководствуясь  Постановлением  Администрации Еланского муниципального района Волгоградской области от 17.11.2016 г.  669  «Об организации и проведении рейда по выявлению  семей и несовершеннолетних, находящимся в социально-опасном положении, проживающим на территории Еланского муниципального района Волгоградской области», Уставом Краише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</w:rPr>
        <w:t>Провести 02.12.2016 рейд по выявлению несовершеннолетних и семей, находящихся в социально опасном положении на территории Краише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твердить план проведения рейда, согласно приложению № 1, по выявлению несовершеннолетних и семей, находящихся в социально опасном полож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формировать рабочую группу из специалистов  администрации,     с  привлечением участковых уполномоченных,   представителей   культуры,   представителей школ, родителей (законных представителей), представителей ТОС и др. (согласно приложению № 2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едставить отчёт о проделанной работе в Комиссию по делам несовершеннолетних и защите их прав Еланского муниципального района до 07.12.2016 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онтроль за выполнением Постановления оставляю за собой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лава Краишевског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Е.Г.Лап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>Постановлением  Администраци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ишевского</w:t>
        <w:br/>
        <w:t xml:space="preserve">сельского поселения </w:t>
        <w:br/>
        <w:t>от 21 .11. 2016 г. № 77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Приложение 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Л А 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рейда по выявлению несовершеннолетних и семей, находящихся в социально опасном полож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Место проведения</w:t>
      </w:r>
      <w:r>
        <w:rPr>
          <w:sz w:val="28"/>
        </w:rPr>
        <w:t>: Волгоградская область, Еланский район, с.Краишево</w:t>
      </w:r>
    </w:p>
    <w:p>
      <w:pPr>
        <w:pStyle w:val="Normal"/>
        <w:jc w:val="both"/>
        <w:rPr/>
      </w:pPr>
      <w:r>
        <w:rPr>
          <w:sz w:val="28"/>
        </w:rPr>
        <w:t>Время проведения рейда: 13 ч. 00 мин. - 19 ч.00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Участники</w:t>
      </w:r>
      <w:r>
        <w:rPr>
          <w:sz w:val="28"/>
        </w:rPr>
        <w:t xml:space="preserve">: члены КДН и ЗП, специалисты администрации, участковый уполномоченный полиции, представитель школы, отдела культуры, работники амбула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Цель рейда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явление и устранение причин, способствующих семейному неблагополуч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явление подростков, уклоняющихся от учебы, и решение вопросов их дальнейшего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едотвращение бродяжничества и совершения подростками противоправных действ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выявление несовершеннолетних употребляющих спиртные и спиртосодержащие напитки, а также наркотические и психотропные вещества.   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лан рейда:</w:t>
      </w:r>
    </w:p>
    <w:p>
      <w:pPr>
        <w:pStyle w:val="Normal"/>
        <w:rPr/>
      </w:pPr>
      <w:r>
        <w:rPr>
          <w:sz w:val="28"/>
        </w:rPr>
        <w:t>Посещение несовершеннолетних и семей, находящихся в социально опасном полож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Подведение итогов. </w:t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 рейда на заседании общественного Совета по делам несовершеннолетних и защите их прав Краише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>Постановлением  Администраци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ишевского</w:t>
        <w:br/>
        <w:t xml:space="preserve">сельского поселения </w:t>
        <w:br/>
        <w:t>от 21 .11. 2016 г. № 77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иложение 2)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ГРУПП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оведению рейда по выявлению несовершеннолетних и семей, находящихся в социально опасном полож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пина Елена Григорьевна – Глава Администрации Краишев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уженникова Вера Викторовна  – ведущий специалист Администрации Краишев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икина Татьяна Анатольевна – специалист 2 категории по работе с молодёжью при Администрации Краишев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чина Марина Геннадьевна  – директор  МБОУ «Краишевская СШ»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Спикина Елена Алексеевна – депутат Думы Краишевского сельского поселения - член комиссии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икина Людмила Александровна – патронажная сестра Краишевской амбулатории (по согласовани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Кудряшов Александр Викторович  – участковый уполномоченный полиции МО МВД  РФ «Еланский» – член комиссии                                       (по согласовани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УТВЕРЖДЁН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>Постановлением  Администраци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ишевского</w:t>
        <w:br/>
        <w:t xml:space="preserve">сельского поселения </w:t>
        <w:br/>
        <w:t>от 21 .11. 2016 г. № 77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(приложение № 3)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 Т О Г И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районного рейда  КДН и ЗП, проведенного 02.12.2016 на территории Еланского муниципального района Волго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60"/>
        <w:gridCol w:w="136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приняли участие  (человек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ов КДН и ЗП (человек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ов ОСДН и ЗП (человек)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участковых уполномоченных ОМВД России по Еланскому району Волгоградской обла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спекторов ПДН ОМВД </w:t>
            </w:r>
            <w:r>
              <w:rPr>
                <w:color w:val="000080"/>
                <w:sz w:val="28"/>
              </w:rPr>
              <w:t>России по Еланскому району Волгоградской обла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ников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ников О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ов ДН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ов ОД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ей обще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го посещено семей 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осети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причине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отсутствие род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) другая причина - </w:t>
            </w:r>
            <w:r>
              <w:rPr>
                <w:b/>
                <w:sz w:val="28"/>
              </w:rPr>
              <w:t>(какая указать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о профилактических бесед  о недопустимости жестокого, безответственного отношения к своим детям, с разъяснением ст. 5.35 КоАП РФ, ст.ст. 109, 118, 151, 156 УК РФ, с обязательным распространением Единого общероссийского Телефона доверия 8 8002 000 12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ставлено протоколов об административном правонарушении по ч.1 ст. 5.35 КоАП РФ 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х протоколов об административном правонаруш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е подготовлено несовершеннолетних к началу учебног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явлено подростков, уклоняющихся от уче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Выявлено фактов жестокого обращения с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явленных нарушений прав несовершеннолетн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уждаются в срочной помощи (какой указать) 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бходимо пригласить на заседание КДН и З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бходимо поставить на учёт в ОСДН и ЗП (</w:t>
            </w:r>
            <w:r>
              <w:rPr>
                <w:b/>
                <w:sz w:val="28"/>
              </w:rPr>
              <w:t>по причине указать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должить контроль </w:t>
              <w:tab/>
              <w:tab/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нять с учёта </w:t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авить на учёт в районный банк данных </w:t>
              <w:tab/>
              <w:tab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ab/>
        <w:t>____________________</w:t>
      </w:r>
    </w:p>
    <w:p>
      <w:pPr>
        <w:pStyle w:val="Normal"/>
        <w:rPr/>
      </w:pPr>
      <w:r>
        <w:rPr/>
        <w:t>Ответственный за проведение рейда (Ф.И.О.)</w:t>
        <w:tab/>
        <w:t xml:space="preserve">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maildropdownitemcontent">
    <w:name w:val="b-mail-dropdown__item__conten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58:00Z</dcterms:created>
  <dc:creator>Admin</dc:creator>
  <dc:description/>
  <cp:keywords/>
  <dc:language>en-US</dc:language>
  <cp:lastModifiedBy>SPEC2CAT</cp:lastModifiedBy>
  <cp:lastPrinted>2016-11-22T08:14:00Z</cp:lastPrinted>
  <dcterms:modified xsi:type="dcterms:W3CDTF">2016-11-22T04:14:00Z</dcterms:modified>
  <cp:revision>8</cp:revision>
  <dc:subject/>
  <dc:title>ПОСТАНОВЛЕНИЕ</dc:title>
</cp:coreProperties>
</file>