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 xml:space="preserve">АДМИНИСТРАЦИИ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  25.11.2016 г.</w:t>
        <w:tab/>
        <w:tab/>
        <w:tab/>
        <w:tab/>
        <w:tab/>
        <w:tab/>
        <w:tab/>
        <w:t xml:space="preserve">                  №  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роках составления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ишев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7  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4 Бюджетного кодекса Российской Федерации, ст.51 Устава  Краишевского  сельского поселения, Положением о бюджетном процессе Краишевского  сель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Ю: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ое Положение о порядке и сроках составления проекта бюджета  Краишевского  сельского поселения на 2017 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2. Настоящее Постановление вступает в силу со дня подпис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бнародованию на информационном стенде и  опубликования на официальном с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ише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                                </w:t>
        <w:tab/>
        <w:tab/>
        <w:tab/>
        <w:tab/>
        <w:t xml:space="preserve">Е.Г.Лап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firstLine="66"/>
        <w:jc w:val="right"/>
        <w:rPr/>
      </w:pPr>
      <w:r>
        <w:rPr>
          <w:sz w:val="28"/>
          <w:szCs w:val="28"/>
        </w:rPr>
        <w:t>Постановлением администрации Краише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sz w:val="28"/>
          <w:szCs w:val="28"/>
        </w:rPr>
        <w:tab/>
        <w:tab/>
        <w:t>от 25.11.2016  г. №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 сроках составления проек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Краишевского  сельского поселения на 2017 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положение регламентирует процедуру и сроки составления проекта бюджета  Краишевского  сельского поселения на 2017  год и определяет механизм работы над документами и материалами, используемыми при составлении проекта бюджета (далее -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экономики и финансам администрации Краишевского  сельского поселения организует непосредственное составление и составляет проект бюджета Краишевского   сельского поселения на 2017   год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1) устанавливает порядок и методику планирования  бюджетных ассигнований местного бюджета на 2017  год;</w:t>
      </w:r>
    </w:p>
    <w:p>
      <w:pPr>
        <w:pStyle w:val="Normal"/>
        <w:jc w:val="both"/>
        <w:rPr/>
      </w:pPr>
      <w:r>
        <w:rPr>
          <w:sz w:val="28"/>
          <w:szCs w:val="28"/>
        </w:rPr>
        <w:t>2) разрабатывает основные направления бюджетной и налоговой политики на 2017  год;</w:t>
      </w:r>
    </w:p>
    <w:p>
      <w:pPr>
        <w:pStyle w:val="Normal"/>
        <w:jc w:val="both"/>
        <w:rPr/>
      </w:pPr>
      <w:r>
        <w:rPr>
          <w:sz w:val="28"/>
          <w:szCs w:val="28"/>
        </w:rPr>
        <w:t>3)осуществляет оценку ожидаемого исполнения бюджета Краишевского  сельского поселения на текущий и последующие  годы, в том числе совместно с главными администраторами доходов и главными администраторами источников финансирования дефицита бюджета Краишевского   сельского поселения подготавливает прогноз по статьям бюджетной классификации доходов бюджета Краишевского    сельского поселения и источникам финансирования бюджета Краишевского   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гноз доходов и расходов бюджета Краишевского   сельского поселения на 2017   год по разделам функциональной классификации доходов и расходов бюджет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5) направляет бюджетные проектировки на 2017  год: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 главным распорядителям средств бюджета Краишевского   сельского поселения для распределения по подведомственным распорядителям и получателям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 получателям средств бюджета Краишевского 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6) организует разработку проекта среднесрочного финансового плана Краишевского   сельского поселения на 2017 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оставляет и предоставляет Главе Краишевского    сельского поселения проект бюджета Краишевского   сельского поселения на очередной и последующий финансовый год, а также подготавливает документы и материалы, предоставляемые одновременно с проектом бюджета Краишевского 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8) формирует сведения о численности муниципальных служащих органа местного самоуправления Краишевского 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формирует реестры расходных обязательств по действующим обязательствам;</w:t>
      </w:r>
    </w:p>
    <w:p>
      <w:pPr>
        <w:pStyle w:val="Normal"/>
        <w:jc w:val="both"/>
        <w:rPr/>
      </w:pPr>
      <w:r>
        <w:rPr>
          <w:sz w:val="28"/>
          <w:szCs w:val="28"/>
        </w:rPr>
        <w:t>10) в пределах своей компетенции предложения по оптимизации состава расходных обязательств бюджета Краишевского    сельского поселения и объёма бюджетных ассигнований, необходимых для их исполнения, включая предложения об отмене действия или принятия муниципальных правовых актов, устанавливающих расходные обязательства бюджета Краишевского   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прогноз доходов подведомственного бюджетного учреждения по прочим доходам от оказания платных услуг получателями средств бюджетов поселения, от сдачи муниципального имущества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>12) формирует проект решения сельской Думы Краишевского     сельского поселения на 2017  год.</w:t>
      </w:r>
    </w:p>
    <w:p>
      <w:pPr>
        <w:pStyle w:val="Normal"/>
        <w:jc w:val="both"/>
        <w:rPr/>
      </w:pPr>
      <w:r>
        <w:rPr>
          <w:sz w:val="28"/>
          <w:szCs w:val="28"/>
        </w:rPr>
        <w:t>3.Глава Краишевского    сельского поселения представляет ведущему специалисту администрации Краишевского 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редварительные итоги социально-экономического развития территорий на 2017  год;</w:t>
      </w:r>
    </w:p>
    <w:p>
      <w:pPr>
        <w:pStyle w:val="Normal"/>
        <w:jc w:val="both"/>
        <w:rPr/>
      </w:pPr>
      <w:r>
        <w:rPr>
          <w:sz w:val="28"/>
          <w:szCs w:val="28"/>
        </w:rPr>
        <w:t>2) программу развития муниципального сектора экономики на 2017  год;</w:t>
      </w:r>
    </w:p>
    <w:p>
      <w:pPr>
        <w:pStyle w:val="Normal"/>
        <w:jc w:val="both"/>
        <w:rPr/>
      </w:pPr>
      <w:r>
        <w:rPr>
          <w:sz w:val="28"/>
          <w:szCs w:val="28"/>
        </w:rPr>
        <w:t>3) представляет проект адресной инвестиционной программы на 2017  год, а также вносит изменения в действующие муниципальные целевы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Бухгалтерия администрации Краишевского     сельского поселения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)реестры расходных обязательств по действующим в 2016  году и вновь принимаемым бюджетным обязательствам на 2017  год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ов сельских поселений, подлежащих исполнению за счет средств местных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ёмы планируемых бюджетных ассигнований по действующим обязательствам и принимаемым обязательствам с их обоснованием в разрезе ведомственной структуры расходов бюджетов сельских поселений и детализацией по статьям операций сектора государственного управления, относящимся к расходам бюджета на очередной финансовый год и плановый период, а также по целевым программам с необходимыми расчетами и обосно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5. Предоставление сведений, необходимых для составления проекта бюджета Краишевского   сельского поселения, а также работа над документами и материалами, предоставляемыми одновременно с проектом бюджета Краишевского   сельского поселения, осуществляется в сроки, установленные прилагаемым к настоящему Положению планом-графиком.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срок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я проекта бюджета</w:t>
      </w:r>
    </w:p>
    <w:p>
      <w:pPr>
        <w:pStyle w:val="Normal"/>
        <w:jc w:val="right"/>
        <w:rPr/>
      </w:pPr>
      <w:r>
        <w:rPr>
          <w:sz w:val="28"/>
          <w:szCs w:val="28"/>
        </w:rPr>
        <w:t>Краишевского 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7 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ведений, необходимых для составления проекта бюджета Краишевского   сельского поселения на 2017  год и порядка работы над   документами 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233"/>
        <w:gridCol w:w="2492"/>
        <w:gridCol w:w="200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методика планирования бюджетных ассигнований бюджета Краишевского    сельского поселения на 2017  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л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направления бюджетной и налоговой политики на 2017   год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ожидаемого исполнения бюджета Краишевского   сельского поселения на текущий финансовый год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доходов и расходов бюджета Краишевского    сельского поселения на 2017   год 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проектировки на 2017  год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реднесрочного финансового плана Краишевского   сельского поселения на 2017 г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бюджета Краишевского   сельского поселения на очередной финансовый год, а также документы и материалы, предоставляемые одновременно с проектом бюджета Краишевского    сельского поселения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дека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численности муниципальных служащих Краишевского    сельского поселения. Факт текущего года, проект на следующ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вгуст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сельской Думы Краишевского     сельского поселения о бюджете сельского поселения на 2017  год необходимые документы и материалы к нему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доходов подведомственного бюджетного учреждения по доходам от оказания платных усл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варительные итоги социально-экономического развития Краишевского    сельского поселения за истекший период и ожидаемые итоги социально-экономического развития Краишевского   сельского поселения за текущий финансовый год;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у социально-экономического развития территорий на 2017  год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адресной инвестиционной программы на 2017  год, а также вносит изменения в действующие муниципальные целевые программы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ния, относящимся к расходам бюджета на очередной финансовый год и плановый период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естры расходных обязательств по действующим в 2017  году и вновь принимаемым бюджетным обязательствам на 2017  год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8:00Z</dcterms:created>
  <dc:creator>Галина</dc:creator>
  <dc:description/>
  <cp:keywords/>
  <dc:language>en-US</dc:language>
  <cp:lastModifiedBy>SPEC2CAT</cp:lastModifiedBy>
  <cp:lastPrinted>2015-02-24T14:24:00Z</cp:lastPrinted>
  <dcterms:modified xsi:type="dcterms:W3CDTF">2016-11-29T04:17:00Z</dcterms:modified>
  <cp:revision>25</cp:revision>
  <dc:subject/>
  <dc:title>РЕСПУБЛИКА КАРЕЛИЯ</dc:title>
</cp:coreProperties>
</file>