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2.02.2015г.                                                                                        №  6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/>
        <w:t xml:space="preserve">Об утверждении комплекса мер («дорожной карты») </w:t>
      </w:r>
    </w:p>
    <w:p>
      <w:pPr>
        <w:pStyle w:val="Normal"/>
        <w:ind w:left="851" w:hanging="0"/>
        <w:rPr/>
      </w:pPr>
      <w:r>
        <w:rPr/>
        <w:t xml:space="preserve">по развитию жилищно-коммунального хозяйства </w:t>
      </w:r>
    </w:p>
    <w:p>
      <w:pPr>
        <w:pStyle w:val="Normal"/>
        <w:ind w:left="851" w:hanging="0"/>
        <w:rPr/>
      </w:pPr>
      <w:r>
        <w:rPr/>
        <w:t>Краишевского  сельского поселения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   </w:t>
      </w:r>
      <w:r>
        <w:rPr/>
        <w:t xml:space="preserve">В  соответствии  с Постановлением Администрации Волгоградской области от 20.12.2014года </w:t>
      </w:r>
    </w:p>
    <w:p>
      <w:pPr>
        <w:pStyle w:val="Normal"/>
        <w:ind w:left="851" w:hanging="0"/>
        <w:rPr/>
      </w:pPr>
      <w:r>
        <w:rPr/>
        <w:t xml:space="preserve">№ </w:t>
      </w:r>
      <w:r>
        <w:rPr/>
        <w:t>98-п «Об утверждении комплекса мер («дорожной карты») по развитию жилищно-коммунального хозяйства Волгоградской области», Приказом  Министерства Жилищно – комуннального хозяйства и топливно – энергетического комплекса Волгоградской области от 30.12.2014 г. № 187 – ОД,  руководствуясь Уставом Краишевского сельского поселения,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2"/>
        </w:numPr>
        <w:ind w:left="709" w:hanging="218"/>
        <w:rPr/>
      </w:pPr>
      <w:r>
        <w:rPr>
          <w:sz w:val="24"/>
          <w:szCs w:val="24"/>
        </w:rPr>
        <w:t>Утвердить прилагаемый комплекс мер  («дорожную карту») по развитию жилищно - коммунального хозяйства  Краишевского  сельского поселения.</w:t>
      </w:r>
    </w:p>
    <w:p>
      <w:pPr>
        <w:pStyle w:val="Style25"/>
        <w:numPr>
          <w:ilvl w:val="0"/>
          <w:numId w:val="2"/>
        </w:numPr>
        <w:ind w:left="851" w:hanging="360"/>
        <w:rPr/>
      </w:pP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25"/>
        <w:numPr>
          <w:ilvl w:val="0"/>
          <w:numId w:val="2"/>
        </w:numPr>
        <w:ind w:left="709" w:hanging="218"/>
        <w:rPr/>
      </w:pPr>
      <w:r>
        <w:rPr>
          <w:sz w:val="24"/>
          <w:szCs w:val="24"/>
        </w:rPr>
        <w:t>Настоящее Постановление  вступает в силу со дня его подписания и подлежит официальному опубликованию (обнародованию)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Глава Краишевского </w:t>
      </w:r>
    </w:p>
    <w:p>
      <w:pPr>
        <w:pStyle w:val="Normal"/>
        <w:ind w:left="851" w:hanging="0"/>
        <w:rPr/>
      </w:pPr>
      <w:r>
        <w:rPr/>
        <w:t>сельского поселения-                                                                     Е.Г. Лап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426" w:right="39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675" w:gutter="0" w:header="709" w:top="765" w:footer="0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9600"/>
        <w:rPr/>
      </w:pPr>
      <w:r>
        <w:rPr/>
      </w:r>
    </w:p>
    <w:p>
      <w:pPr>
        <w:pStyle w:val="Normal"/>
        <w:spacing w:lineRule="exact" w:line="240"/>
        <w:ind w:firstLine="9600"/>
        <w:jc w:val="right"/>
        <w:rPr/>
      </w:pPr>
      <w:r>
        <w:rPr/>
        <w:t>УТВЕРЖДЕН</w:t>
      </w:r>
    </w:p>
    <w:p>
      <w:pPr>
        <w:pStyle w:val="Normal"/>
        <w:spacing w:lineRule="exact" w:line="240"/>
        <w:ind w:firstLine="9600"/>
        <w:jc w:val="right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firstLine="9600"/>
        <w:jc w:val="right"/>
        <w:rPr/>
      </w:pPr>
      <w:r>
        <w:rPr/>
        <w:t>Краишевского сельского поселения</w:t>
      </w:r>
    </w:p>
    <w:p>
      <w:pPr>
        <w:pStyle w:val="Normal"/>
        <w:spacing w:lineRule="exact" w:line="240"/>
        <w:ind w:firstLine="9600"/>
        <w:jc w:val="right"/>
        <w:rPr/>
      </w:pPr>
      <w:r>
        <w:rPr/>
        <w:t>от 02.02.2015 г. № 6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</w:t>
      </w:r>
      <w:r>
        <w:rPr/>
        <w:t xml:space="preserve">МОДЕЛЬНЫЙ КОМПЛЕКС МЕР </w:t>
      </w:r>
    </w:p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("дорожная карта") по развитию жилищно-коммунального хозяйства муниципального образования Волгоград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1985"/>
        <w:gridCol w:w="2225"/>
        <w:gridCol w:w="3162"/>
        <w:gridCol w:w="226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№</w:t>
            </w: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Наименование мероприятия</w:t>
            </w:r>
            <w:r>
              <w:rPr>
                <w:rStyle w:val="FootnoteCharacters"/>
                <w:rStyle w:val="FootnoteAnchor"/>
                <w:rFonts w:eastAsia="MS Mincho;ＭＳ 明朝" w:cs="Cambria" w:ascii="Cambria" w:hAnsi="Cambria"/>
                <w:sz w:val="23"/>
                <w:szCs w:val="23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Ожидаемый результа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Исполнитель</w:t>
            </w:r>
            <w:r>
              <w:rPr>
                <w:rStyle w:val="FootnoteCharacters"/>
                <w:rStyle w:val="FootnoteAnchor"/>
                <w:rFonts w:eastAsia="MS Mincho;ＭＳ 明朝" w:cs="Cambria" w:ascii="Cambria" w:hAnsi="Cambria"/>
                <w:sz w:val="23"/>
                <w:szCs w:val="23"/>
              </w:rPr>
              <w:footnoteReference w:id="3"/>
            </w:r>
          </w:p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Механизм реализации</w:t>
            </w:r>
            <w:r>
              <w:rPr>
                <w:rStyle w:val="FootnoteCharacters"/>
                <w:rStyle w:val="FootnoteAnchor"/>
                <w:rFonts w:eastAsia="MS Mincho;ＭＳ 明朝" w:cs="Cambria" w:ascii="Cambria" w:hAnsi="Cambria"/>
                <w:sz w:val="23"/>
                <w:szCs w:val="23"/>
              </w:rPr>
              <w:footnoteReference w:id="4"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Индикаторы</w:t>
            </w:r>
            <w:r>
              <w:rPr>
                <w:rStyle w:val="FootnoteCharacters"/>
                <w:rStyle w:val="FootnoteAnchor"/>
                <w:rFonts w:eastAsia="MS Mincho;ＭＳ 明朝" w:cs="Cambria" w:ascii="Cambria" w:hAnsi="Cambria"/>
                <w:sz w:val="23"/>
                <w:szCs w:val="23"/>
              </w:rPr>
              <w:footnoteReference w:id="5"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С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Разработка и утверждение схем водоснабжения  в сельском поселении, проведение независимого технического и ценового аудита схем водоснабжения </w:t>
            </w:r>
          </w:p>
          <w:p>
            <w:pPr>
              <w:pStyle w:val="Normal"/>
              <w:autoSpaceDE w:val="false"/>
              <w:spacing w:lineRule="exact" w:line="18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создание усло-вий для прив-лечения инвести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 xml:space="preserve">ций в сферы водо-снабжения 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 xml:space="preserve"> Волго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градской области, оптимизация рас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ходов на реализацию схем водо-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 xml:space="preserve">снабжения 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4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разработка, утверждение и актуализация схем водо-</w:t>
              <w:br/>
              <w:t>снабжения предоставление в Министерство ЖКХ и ТЭ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информации о разработке и утверждении схем водоснабже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наличие схем водоснабже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ния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–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  <w:br/>
              <w:t>100 процентов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4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доля схем водоснабжения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, про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шедших публич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ные слушания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 xml:space="preserve"> –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100 процентов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завершение работ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 xml:space="preserve"> по разра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 xml:space="preserve">ботке и </w:t>
            </w:r>
            <w:r>
              <w:rPr>
                <w:rFonts w:eastAsia="MS Mincho;ＭＳ 明朝" w:cs="Cambria" w:ascii="Cambria" w:hAnsi="Cambria"/>
                <w:spacing w:val="-16"/>
                <w:sz w:val="23"/>
                <w:szCs w:val="23"/>
              </w:rPr>
              <w:t>утверждению схем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  <w:br/>
              <w:t>до 31 декабря 2014 г.;</w:t>
            </w:r>
          </w:p>
        </w:tc>
      </w:tr>
      <w:tr>
        <w:trPr>
          <w:trHeight w:val="3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17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pacing w:val="-16"/>
                <w:sz w:val="23"/>
                <w:szCs w:val="23"/>
              </w:rPr>
              <w:t>актуализация схем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утвержденных </w:t>
              <w:br/>
              <w:t>в 2014 г., с про-ведением техни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ческого и цен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вого аудита – </w:t>
              <w:br/>
              <w:t xml:space="preserve">по мере необ-ходимости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ежеквартально</w:t>
            </w:r>
          </w:p>
        </w:tc>
      </w:tr>
      <w:tr>
        <w:trPr>
          <w:trHeight w:val="3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spacing w:lineRule="exact" w:line="20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spacing w:lineRule="exact" w:line="200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51" w:leader="none"/>
                <w:tab w:val="left" w:pos="1985" w:leader="none"/>
              </w:tabs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bCs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bCs/>
                <w:sz w:val="23"/>
                <w:szCs w:val="23"/>
              </w:rPr>
              <w:t xml:space="preserve">Заключение соглашений об усло-виях осуществления регулируемой деятельности в сферах водоснабжения  </w:t>
              <w:br/>
              <w:t xml:space="preserve">на территории 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Волгоградской области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851" w:leader="none"/>
                <w:tab w:val="left" w:pos="1985" w:leader="none"/>
              </w:tabs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bCs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bCs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autoSpaceDE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обеспечение дол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госрочных пара-метров регулиро-вания тариф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177" w:leader="none"/>
              </w:tabs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51" w:leader="none"/>
                <w:tab w:val="left" w:pos="1985" w:leader="none"/>
              </w:tabs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bCs/>
                <w:sz w:val="23"/>
                <w:szCs w:val="23"/>
              </w:rPr>
              <w:t>заключение соглашений об условиях осуществления регулируемой деятельности в сфере водоснабжения  в случаях, предусмотренных Федера-льным законом от 7 декабря 2011 г. № 416-ФЗ "О водо-снабжении и водоотведении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" w:leader="none"/>
              </w:tabs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851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по мере утверж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де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ния инвестици-он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ных программ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для организаций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осуществляющих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деятельность в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сфере водоснаб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жения </w:t>
            </w:r>
          </w:p>
        </w:tc>
      </w:tr>
      <w:tr>
        <w:trPr>
          <w:trHeight w:val="107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-57" w:hanging="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Модернизация объектов ЖКХ в сфере водоснабжения </w:t>
            </w:r>
          </w:p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3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Анализ качества предоставления услуг водоснабж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обеспечение насе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ления качественными услугами </w:t>
              <w:br/>
              <w:t>в сфере водо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 xml:space="preserve">снабже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мониторинг качества пре-доставления услуг водоснаб-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жения в соотвесттвии с порядком, утвержденным Министерством ЖКХ и ТЭ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доля проб питьевой воды, отобранных у потре-бителя, не соответ-ствующих установ-ленным норматив-ным требованиям </w:t>
              <w:br/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по качеству, по отн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шению к общему объему проб (про-центов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оличество нару-шений допустимой продолжительности перерывов предо-ставления комму-наль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мониторинг – ежегодно</w:t>
            </w:r>
          </w:p>
        </w:tc>
      </w:tr>
      <w:tr>
        <w:trPr>
          <w:trHeight w:val="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spacing w:val="-6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Доведение до надлежащего качества услуг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 xml:space="preserve">по водоснабжению, </w:t>
            </w:r>
          </w:p>
          <w:p>
            <w:pPr>
              <w:pStyle w:val="Normal"/>
              <w:spacing w:lineRule="exact" w:line="200"/>
              <w:ind w:left="-57" w:right="-57" w:hanging="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предусматрива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ющих обеспечение 90 процентов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населения доброкачественной пить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евой вод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обеспечение насе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ления качествен-ными услугами </w:t>
              <w:br/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в сфере водоснаб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же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реализация плана меро-приятий, направленных на доведение до надлежащего качества услуг по водо-снабжению и водоотведению, предусматривающих обеспе-чение 90 процентов насе-ления доброкачественной питьевой водой, утвержденного Министерством ЖКХ и ТЭ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доля населения муниципального образования, обеспеченного пить-евой водой, соот-ветствующей нор-мативному уровню качества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ind w:firstLine="170"/>
              <w:jc w:val="both"/>
              <w:rPr/>
            </w:pP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в 2014 году – 71 про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цент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ind w:firstLine="170"/>
              <w:jc w:val="both"/>
              <w:rPr>
                <w:rFonts w:ascii="Cambria" w:hAnsi="Cambria" w:eastAsia="MS Mincho;ＭＳ 明朝" w:cs="Cambria"/>
                <w:spacing w:val="-10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в 2017 году – 75 про-центов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ind w:firstLine="170"/>
              <w:jc w:val="both"/>
              <w:rPr/>
            </w:pP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в 2020 году – 90 пр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2014–2020 годы</w:t>
            </w:r>
          </w:p>
        </w:tc>
      </w:tr>
      <w:tr>
        <w:trPr>
          <w:trHeight w:val="3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Определение плановых значений снижения потерь питьевой воды при транспортировке по сетям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обеспечение насе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ления качествен-ными услугами </w:t>
              <w:br/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в сфере водоснаб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жения и водо-отведения</w:t>
            </w:r>
          </w:p>
          <w:p>
            <w:pPr>
              <w:pStyle w:val="Normal"/>
              <w:snapToGrid w:val="false"/>
              <w:spacing w:lineRule="exact" w:line="176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4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76"/>
              <w:jc w:val="both"/>
              <w:rPr/>
            </w:pP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обеспечение эффек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тивности исполь-зования ресур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napToGrid w:val="false"/>
              <w:spacing w:lineRule="exact" w:line="176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76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реализация мероприятий по снижению до нормативного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уровня технологических потерь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питьевой воды при транспор-тировке по сетям в соответтсвии с плановыми значениями, утвержденными Министерством ЖКХ и ТЭК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76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76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доля централизован-ных систем холод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ного водоснабжения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обеспечивших дос-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тижение установлен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ного планового зна-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чения показателя "доля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20"/>
                <w:sz w:val="23"/>
                <w:szCs w:val="23"/>
              </w:rPr>
              <w:t>потерь воды в центра-</w:t>
            </w: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лизованных системах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водоснабжения при транспортировке в общем объеме воды, поданной в водопро-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водную сеть", в общем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18"/>
                <w:sz w:val="23"/>
                <w:szCs w:val="23"/>
              </w:rPr>
              <w:t>количестве централизо-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ванных систем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76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76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до 2018 года</w:t>
            </w:r>
          </w:p>
        </w:tc>
      </w:tr>
      <w:tr>
        <w:trPr>
          <w:trHeight w:val="2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Проведение технического обсле-дования централизованных систем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20"/>
                <w:sz w:val="23"/>
                <w:szCs w:val="23"/>
              </w:rPr>
              <w:t>актуализация инфор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мации о состоя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нии систем центра-</w:t>
            </w: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лизованного водо-</w:t>
            </w:r>
            <w:r>
              <w:rPr>
                <w:rFonts w:eastAsia="MS Mincho;ＭＳ 明朝" w:cs="Cambria" w:ascii="Cambria" w:hAnsi="Cambria"/>
                <w:spacing w:val="-14"/>
                <w:sz w:val="23"/>
                <w:szCs w:val="23"/>
              </w:rPr>
              <w:t xml:space="preserve">снабжен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мониторинг проведения тех-</w:t>
            </w: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нического обследования цент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рализованных систем водо-снабжения, 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с предоставлением в Министерство ЖКХ и ТЭК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отчетов о проведении технического обследования, </w:t>
              <w:br/>
              <w:t xml:space="preserve">с указанием информации </w:t>
              <w:br/>
              <w:t xml:space="preserve">об уровне физического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износа основных производственных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фондов и уровне потерь при транспортиров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2"/>
              </w:rPr>
              <w:t>доля организаций, проведших техни-ческое обследование, до 01 января 2016 г. – 100 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ежегодно до </w:t>
              <w:br/>
            </w: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01 февраля начи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ная с 2016 года</w:t>
            </w:r>
          </w:p>
        </w:tc>
      </w:tr>
      <w:tr>
        <w:trPr>
          <w:trHeight w:val="2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pacing w:lineRule="exact" w:line="2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Утверждение программ произ-водственного контроля качеств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16"/>
                <w:sz w:val="23"/>
                <w:szCs w:val="23"/>
              </w:rPr>
              <w:t>повышение качества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питьевой в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обепспечение разработки и утверждения РСО программ производственного контроля качества питьевой воды (далее именуется – Программа контроля качества) в соответтсвии методическими рекоме-ндациями Министерства ЖКХ и ТЭ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доля РСО в сфере 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водоснабжения, утвер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дивших Программу контроля качества, по отношению к количеству РСО, получивших уве-домление Управ-ления Федеральной службы по надзору в сфере защиты прав потребителей и бла-гополучия человека по Волгоградской области о несоответ-ствии проб питье-</w:t>
              <w:br/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вой воды нормативам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16"/>
                <w:sz w:val="23"/>
                <w:szCs w:val="23"/>
              </w:rPr>
              <w:t>качества питьевой воды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согласно статье 23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Федерального закона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от 07 декабря 2011 г.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№ 416-ФЗ "О водо-снабжении и водо-отведении"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доля проб воды, соот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ветствующих сани-тарным нормам и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правилам (процентов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pacing w:val="-6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6"/>
                <w:sz w:val="23"/>
                <w:szCs w:val="23"/>
              </w:rPr>
              <w:t xml:space="preserve">корректировка 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Программ конт-роля качества по мере необхо-димости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1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00" w:before="0" w:after="0"/>
              <w:contextualSpacing/>
              <w:rPr>
                <w:rFonts w:ascii="Cambria" w:hAnsi="Cambria" w:eastAsia="MS Mincho;ＭＳ 明朝" w:cs="Cambria"/>
                <w:bCs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bCs/>
                <w:sz w:val="23"/>
                <w:szCs w:val="23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tabs>
                <w:tab w:val="clear" w:pos="708"/>
                <w:tab w:val="left" w:pos="317" w:leader="none"/>
              </w:tabs>
              <w:spacing w:lineRule="exact" w:line="20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, актуализация и сопровождение перечня прио-ритетных инвестиционных проек-</w:t>
            </w: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тов в сфер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одоснаб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18"/>
                <w:sz w:val="23"/>
                <w:szCs w:val="23"/>
              </w:rPr>
              <w:t>привлечение инвес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тиций в сферу водоснабжения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16"/>
                <w:sz w:val="23"/>
                <w:szCs w:val="23"/>
              </w:rPr>
              <w:t>повышение качества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20"/>
                <w:sz w:val="23"/>
                <w:szCs w:val="23"/>
              </w:rPr>
              <w:t>коммунальных услу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Закон Волгоградской области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от 02 марта 2010 г. № 2010-ОД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"О государственной под-держке инвестиционной дея-тельности на территории Волгоградской области"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объем фактически привлеченных инве-стиционных средств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в соответствии с рас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смотренными и под-держанными регио-ном инвестицион-ными проектами </w:t>
              <w:br/>
              <w:t xml:space="preserve">по отношению к объему капитальных </w:t>
            </w: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вложений (процентов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млн.рублей)</w:t>
            </w:r>
          </w:p>
          <w:p>
            <w:pPr>
              <w:pStyle w:val="Normal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оличество факти-чески реализован-ных инветиционных проектов по отно-шению к общему количеству, запла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нированных к реали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зации инвестици-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онных проектов (штук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процентов)</w:t>
            </w:r>
          </w:p>
          <w:p>
            <w:pPr>
              <w:pStyle w:val="Normal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формирование перечня проек-тов –2015 год 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актуализация –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по мере необ-ходимости, соп-ровождение – постоянно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tabs>
                <w:tab w:val="clear" w:pos="708"/>
                <w:tab w:val="left" w:pos="317" w:leader="none"/>
              </w:tabs>
              <w:spacing w:lineRule="exact" w:line="20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tabs>
                <w:tab w:val="clear" w:pos="708"/>
                <w:tab w:val="left" w:pos="317" w:leader="none"/>
              </w:tabs>
              <w:spacing w:lineRule="exact" w:line="200" w:before="0" w:after="0"/>
              <w:ind w:left="-57" w:right="-57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Определение гарантирующе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определение гаран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тирующей организации с установлением зоны ее деятель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  <w:lang w:eastAsia="ru-RU"/>
              </w:rPr>
              <w:t>решение ОМС муниципаль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  <w:lang w:eastAsia="ru-RU"/>
              </w:rPr>
              <w:t>ного образования о наделении</w:t>
            </w:r>
            <w:r>
              <w:rPr>
                <w:rFonts w:eastAsia="MS Mincho;ＭＳ 明朝" w:cs="Cambria" w:ascii="Cambria" w:hAnsi="Cambria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  <w:lang w:eastAsia="ru-RU"/>
              </w:rPr>
              <w:t>организации, осуществляющей</w:t>
            </w:r>
            <w:r>
              <w:rPr>
                <w:rFonts w:eastAsia="MS Mincho;ＭＳ 明朝" w:cs="Cambria" w:ascii="Cambria" w:hAnsi="Cambria"/>
                <w:sz w:val="23"/>
                <w:szCs w:val="23"/>
                <w:lang w:eastAsia="ru-RU"/>
              </w:rPr>
              <w:t xml:space="preserve"> холодное водоснабжение и (или) водоотведение, ста-тусом гарантирующей орга-низации с указанием зоны </w:t>
              <w:br/>
              <w:t>ее деятельности</w:t>
            </w:r>
          </w:p>
          <w:p>
            <w:pPr>
              <w:pStyle w:val="Normal"/>
              <w:suppressAutoHyphens w:val="false"/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  <w:lang w:eastAsia="ru-RU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  <w:lang w:eastAsia="ru-RU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  <w:lang w:eastAsia="ru-RU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до 01 января 2015 г.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200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7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10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rPr/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                                                                                          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Создание региональной системы по обращению с отходами потребления</w:t>
            </w:r>
          </w:p>
          <w:p>
            <w:pPr>
              <w:pStyle w:val="Normal"/>
              <w:snapToGrid w:val="false"/>
              <w:spacing w:lineRule="exact" w:line="200"/>
              <w:ind w:left="-57" w:right="-57" w:firstLine="17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2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20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10.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Утверждение и реализация  программы обращения </w:t>
              <w:br/>
              <w:t xml:space="preserve">с твердыми (бытовыми) отходами, включающей набор мероприятий, направленных на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совершенствование системы управ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ления отхо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дами, обеспечивающих реализацию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инвестиционных проектов в ука-занной сфере и тому подобное</w:t>
            </w:r>
          </w:p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снижение нега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тивного воздейст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вия на окружающую среду</w:t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повышение уровня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жизни населения</w:t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color w:val="FF0000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color w:val="FF0000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color w:val="FF0000"/>
                <w:sz w:val="23"/>
                <w:szCs w:val="23"/>
              </w:rPr>
            </w:r>
          </w:p>
          <w:p>
            <w:pPr>
              <w:pStyle w:val="Normal"/>
              <w:spacing w:lineRule="exact" w:line="200"/>
              <w:ind w:firstLine="17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участие в реализации меро-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приятий подпрограммы "Обра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щение с твердыми комму-нальными (бытовыми) отхо-дами на территории Волго-градской области", утверж-денной постановлением 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Правительства Волгоградской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области от 04 декабря 2013 г. № 686-п "Об утверждении государственной программы 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Волгоградской области "Охрана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окружающей среды на территории Волгоградской области" на 2014–2020 годы"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обеспечение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 xml:space="preserve">меж-муниципальными 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объектами разме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щения твердых ком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му-нальных (быто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вых) отходов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обеспечение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межму-</w:t>
            </w:r>
            <w:r>
              <w:rPr>
                <w:rFonts w:eastAsia="MS Mincho;ＭＳ 明朝" w:cs="Cambria" w:ascii="Cambria" w:hAnsi="Cambria"/>
                <w:spacing w:val="-14"/>
                <w:sz w:val="23"/>
                <w:szCs w:val="23"/>
              </w:rPr>
              <w:t>ниципальными мусоро-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сортировочными мощ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ностями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доля отходов, пере-рабатываемых с соб-людением требований, установленных 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законодательством, к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общему количеству (объему) твердых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коммунальных (быто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вых) отходов, производимых на тер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ритории муниципаль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ных образований: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ind w:firstLine="17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2019 г. – 10 про-центов;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ind w:firstLine="17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2020 г. – 15 про-центо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2014–2020 годы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00"/>
              <w:jc w:val="both"/>
              <w:rPr>
                <w:rFonts w:ascii="Cambria" w:hAnsi="Cambria" w:eastAsia="MS Mincho;ＭＳ 明朝" w:cs="Cambria"/>
                <w:spacing w:val="-8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200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7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18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11.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Подготовка и принятие терри-ториальной схемы обращения </w:t>
              <w:br/>
              <w:t xml:space="preserve">с твердыми коммунальными (бытовыми) отходами и другими отходами потребления в Волго-градской област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повышение уровня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переработки отх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до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снижение негатив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ного воздействия на окружающую сред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подготовка и утверждение графика мероприятий по созданию на территории муниципального образования  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территориальной схемы обра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щения с твердыми коммунальными (бытовыми) отхо-дами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количество меропри-ятий графика, реали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зованных в уста-новленный срок, по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отношению к общему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количеству меро-приятий графика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–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100 проценто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первая половина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2015 года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</w:tr>
      <w:tr>
        <w:trPr>
          <w:trHeight w:val="1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180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17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реализация графика меро-приятий по созданию на территории муниципального образования территориальной схемы обращения с твердыми коммунальными (быто-выми) отходам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в соот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ветствии со сроками, ука-занными в гра-фике</w:t>
            </w:r>
          </w:p>
        </w:tc>
      </w:tr>
      <w:tr>
        <w:trPr>
          <w:trHeight w:val="3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20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1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Строительство и развитие межмуниципальных объектов по обеспечению деятельности в области обращения с твердыми коммунальными (бытовыми)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улучшение эколо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гической ситуаци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территориальная схема обращения с твердыми комму-нальными (бытовыми) отход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мощность вновь вве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денных соружений соответствующего типа</w:t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i/>
                <w:i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объем производи-мой электрической и тепловой энергии, млн.кВт/ч – при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условии определения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эффективности созда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ния данных объектов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на территории Волг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град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2015–2020 годы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exact" w:line="200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1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Формирование, актуализация и сопровождение перечня прио-ритетных инвестиционных про-ектов Волгоградской области в сфере обращения с твердыми коммунальными (бытовыми)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модернизация сис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темы обращения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с твердыми комму-нальными (быт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выми) отходами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улучшение эко-логической ситуации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Администрация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Краишевского сельского посел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направление в министерство экономики, внешне-экономических связей и инвестиций Волгоградской областии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</w:t>
            </w:r>
            <w:r>
              <w:rPr>
                <w:rFonts w:eastAsia="MS Mincho;ＭＳ 明朝" w:cs="Cambria" w:ascii="Cambria" w:hAnsi="Cambria"/>
                <w:spacing w:val="-4"/>
                <w:sz w:val="23"/>
                <w:szCs w:val="23"/>
              </w:rPr>
              <w:t>перечня приоритетных инвес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тиционных проектов в сфере обращения с твердыми ком-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мунальными (бытовыми) отхо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дами с целью включения </w:t>
              <w:br/>
              <w:t xml:space="preserve">в Перечень инвестиционных 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проектов, имеющих социальн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экономическое значение для </w:t>
            </w:r>
            <w:r>
              <w:rPr>
                <w:rFonts w:eastAsia="MS Mincho;ＭＳ 明朝" w:cs="Cambria" w:ascii="Cambria" w:hAnsi="Cambria"/>
                <w:spacing w:val="-12"/>
                <w:sz w:val="23"/>
                <w:szCs w:val="23"/>
              </w:rPr>
              <w:t>развития Волгоградской области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утвержденный постановлением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Губернатора </w:t>
            </w:r>
            <w:r>
              <w:rPr>
                <w:rFonts w:eastAsia="MS Mincho;ＭＳ 明朝" w:cs="Cambria" w:ascii="Cambria" w:hAnsi="Cambria"/>
                <w:spacing w:val="-16"/>
                <w:sz w:val="23"/>
                <w:szCs w:val="23"/>
              </w:rPr>
              <w:t>Волгоградской области от 05 июля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2012 г. № 563 "Об установлении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персональной ответст-венности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за практическую реализацию инвестиционных проектов и осуществление электронного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мониторинга хода реализации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инвестицион-ных проектов на терри</w:t>
            </w:r>
            <w:r>
              <w:rPr>
                <w:rFonts w:eastAsia="MS Mincho;ＭＳ 明朝" w:cs="Cambria" w:ascii="Cambria" w:hAnsi="Cambria"/>
                <w:spacing w:val="-8"/>
                <w:sz w:val="23"/>
                <w:szCs w:val="23"/>
              </w:rPr>
              <w:t>тории Волгоградской области"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объем фактически </w:t>
            </w:r>
            <w:r>
              <w:rPr>
                <w:rFonts w:eastAsia="MS Mincho;ＭＳ 明朝" w:cs="Cambria" w:ascii="Cambria" w:hAnsi="Cambria"/>
                <w:spacing w:val="-14"/>
                <w:sz w:val="23"/>
                <w:szCs w:val="23"/>
              </w:rPr>
              <w:t>привлеченных внебюд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жетных инвестиций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в соответствии с рас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смотренными и поддержанными Волго-градской областью инвестиционными проектами по отношению к объему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инвестиций, заплани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рованных к прив-лечению – по факту на конец отчетного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года (процентов, руб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>лей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 xml:space="preserve">количество 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факти-чески реализован-ных (законченных) </w:t>
            </w: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инвестиционных про-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ектов по отношению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к общему количеству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запланированных к реализации инвес-</w:t>
            </w:r>
            <w:r>
              <w:rPr>
                <w:rFonts w:eastAsia="MS Mincho;ＭＳ 明朝" w:cs="Cambria" w:ascii="Cambria" w:hAnsi="Cambria"/>
                <w:spacing w:val="-10"/>
                <w:sz w:val="23"/>
                <w:szCs w:val="23"/>
              </w:rPr>
              <w:t>тиционных проектов –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по факту на конец </w:t>
            </w:r>
            <w:r>
              <w:rPr>
                <w:rFonts w:eastAsia="MS Mincho;ＭＳ 明朝" w:cs="Cambria" w:ascii="Cambria" w:hAnsi="Cambria"/>
                <w:spacing w:val="-6"/>
                <w:sz w:val="23"/>
                <w:szCs w:val="23"/>
              </w:rPr>
              <w:t>отчетного года (штук,</w:t>
            </w:r>
            <w:r>
              <w:rPr>
                <w:rFonts w:eastAsia="MS Mincho;ＭＳ 明朝" w:cs="Cambria" w:ascii="Cambria" w:hAnsi="Cambria"/>
                <w:sz w:val="23"/>
                <w:szCs w:val="23"/>
              </w:rPr>
              <w:t xml:space="preserve"> проценто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ambria" w:hAnsi="Cambria" w:eastAsia="MS Mincho;ＭＳ 明朝" w:cs="Cambria"/>
                <w:sz w:val="23"/>
                <w:szCs w:val="23"/>
              </w:rPr>
            </w:pPr>
            <w:r>
              <w:rPr>
                <w:rFonts w:eastAsia="MS Mincho;ＭＳ 明朝" w:cs="Cambria" w:ascii="Cambria" w:hAnsi="Cambria"/>
                <w:sz w:val="23"/>
                <w:szCs w:val="23"/>
              </w:rPr>
              <w:t>с 2014 года</w:t>
            </w:r>
          </w:p>
        </w:tc>
      </w:tr>
    </w:tbl>
    <w:p>
      <w:pPr>
        <w:pStyle w:val="Normal"/>
        <w:spacing w:lineRule="exact" w:line="240"/>
        <w:ind w:hanging="567"/>
        <w:jc w:val="both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8" w:right="675" w:gutter="0" w:header="709" w:top="765" w:footer="0" w:bottom="39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9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3"/>
          <w:szCs w:val="23"/>
          <w:lang w:val="ru-RU"/>
        </w:rPr>
        <w:t>По решению ОМС перечень мероприятий может быть дополнен;</w:t>
      </w:r>
    </w:p>
  </w:footnote>
  <w:footnote w:id="3">
    <w:p>
      <w:pPr>
        <w:pStyle w:val="Footnote"/>
        <w:spacing w:lineRule="exact" w:line="190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Указывается уполномоченный орган местного самоуправления муниципального образования;</w:t>
      </w:r>
    </w:p>
  </w:footnote>
  <w:footnote w:id="4">
    <w:p>
      <w:pPr>
        <w:pStyle w:val="Footnote"/>
        <w:spacing w:lineRule="exact" w:line="190"/>
        <w:jc w:val="both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По решению ОМС может быть определен иной механизм реализации мероприятия, который при этом должен обеспечивать  получение информации о реализации мероприятия согласно заданным индикаторам;</w:t>
      </w:r>
    </w:p>
  </w:footnote>
  <w:footnote w:id="5">
    <w:p>
      <w:pPr>
        <w:pStyle w:val="Footnote"/>
        <w:spacing w:lineRule="exact" w:line="190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По решению ОМС  перечень индикаторов может быть дополнен иными индикаторами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right="-427" w:firstLine="709"/>
      <w:jc w:val="both"/>
      <w:outlineLvl w:val="8"/>
    </w:pPr>
    <w:rPr>
      <w:bCs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basedOn w:val="1"/>
    <w:qFormat/>
    <w:rPr/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rintarea">
    <w:name w:val="printarea"/>
    <w:basedOn w:val="Style1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1">
    <w:name w:val="Цветной список - Акцент 12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111">
    <w:name w:val="Цветной список - Акцент 11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Светлая сетка - Акцент 4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1">
    <w:name w:val="Средний список 1 - Акцент 6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Темный список - Акцент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Светлая сетка - Акцент 31"/>
    <w:basedOn w:val="Normal"/>
    <w:qFormat/>
    <w:pPr>
      <w:suppressAutoHyphens w:val="false"/>
      <w:spacing w:before="0" w:after="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47:00Z</dcterms:created>
  <dc:creator>Starodubtseva_OP</dc:creator>
  <dc:description/>
  <cp:keywords/>
  <dc:language>en-US</dc:language>
  <cp:lastModifiedBy>SPEC2CAT</cp:lastModifiedBy>
  <cp:lastPrinted>2015-02-10T14:21:00Z</cp:lastPrinted>
  <dcterms:modified xsi:type="dcterms:W3CDTF">2015-02-10T10:24:00Z</dcterms:modified>
  <cp:revision>27</cp:revision>
  <dc:subject/>
  <dc:title>Штамп ДЖКХ</dc:title>
</cp:coreProperties>
</file>