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ИШЕВСКОГО СЕЛЬСКОГО ПОСЕЛЕНИЯ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т 08.04.2014г.                           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№  36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bCs/>
          <w:color w:val="000000"/>
        </w:rPr>
        <w:t>Об утверждении Порядка ведения реестра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ых служащих Краишевского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сельского поселения Еланского муниципального район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 соответствии со статьей 31 Федерального закона от 02.03.2007 N 25-ФЗ "О муниципальной службе в Российской Федерации" и законом  Волгоградской области «О  некоторых вопросах муниципальной службы в Волгоградской области» №1626 от 11.02.2008 г., руководствуясь Уставом Краишевского  сельского поселения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Утвердить Порядок ведения реестра муниципальных служащих Краишевского  сельского поселения Еланского муниципального района (прилагается).</w:t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Организацию исполнения настоящего Постановления возложить на специалиста 2 категории  Администрации Краишевского с/п Труженникову В.В.., которая обеспечивает  формирование и ведение реестра муниципальных служащих Краишевского  сельского посел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 xml:space="preserve">Постановление вступает в силу со дня  подписания и подлежит официальному обнародованию и опубликованию на официальном сайте Администрации Краишевского с/п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Контроль выполнения настоящего Постановления оставляю за собой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Глава Краишевского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ельского поселения                                                      В.Г. Хрестина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остановлением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Главы Краишевского 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6 от 08.04.2014г.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Порядок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ведения реестра муниципальных служащих Краишевского  сельского поселения                      Ела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Normal"/>
        <w:shd w:fill="FFFFFF" w:val="clear"/>
        <w:rPr/>
      </w:pPr>
      <w:r>
        <w:rPr>
          <w:color w:val="000000"/>
        </w:rPr>
        <w:t>1. Порядок ведения реестра муниципальных служащих Краишевского  сельского поселения (далее - Порядок) разработан в соответствии с Федеральным законом от 2 марта 2007 года N 25-ФЗ «О муниципальной службе в Российской Федерации» и законом  Волгоградской области «О  некоторых вопросах муниципальной службы в Волгоградской области» №1626 от 11.02.2008 г.</w:t>
      </w:r>
    </w:p>
    <w:p>
      <w:pPr>
        <w:pStyle w:val="Normal"/>
        <w:shd w:fill="FFFFFF" w:val="clear"/>
        <w:rPr/>
      </w:pPr>
      <w:r>
        <w:rPr>
          <w:color w:val="000000"/>
        </w:rPr>
        <w:t>2. Реестр муниципальных служащих Краишевского  сельского поселения (далее - Реестр) представляет собой сводный перечень сведений о муниципальных служащих, замещающих должности муниципальной службы органов местного самоуправления Краишевского  сельского поселения Еланского муниципального района, содержащий их основные анкетно-биографические и профессионально-квалификационные данные.</w:t>
      </w:r>
    </w:p>
    <w:p>
      <w:pPr>
        <w:pStyle w:val="Normal"/>
        <w:shd w:fill="FFFFFF" w:val="clear"/>
        <w:rPr/>
      </w:pPr>
      <w:r>
        <w:rPr>
          <w:color w:val="000000"/>
        </w:rPr>
        <w:t>3. Реестр является документом, удостоверяющим наличие должностей муниципальной службы в органах местного самоуправления Краишевского  сельского поселения Еланского муниципального района и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shd w:fill="FFFFFF" w:val="clear"/>
        <w:rPr/>
      </w:pPr>
      <w:r>
        <w:rPr>
          <w:color w:val="000000"/>
        </w:rPr>
        <w:t>4. Сведения, содержащиеся в Реестре, являются основанием для проведения анализа кадрового состава органов местного самоуправления Краишевского  сельского поселения Еланского муниципального района и выработки предложений и рекомендаций по совершенствованию работы с кадрами для руководителей органов местного самоуправления Краишевского  сельского поселения Еланского муниципального района, формирования резерва кадров для замещения должностей муниципальной служб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. Сведения, внесенные в Реестр, являются конфиденциальной информацией. Их обработка, передача, распространение и хранение осуществляе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II. ПОРЯДОК ФОРМИРОВАНИЯ И ВЕДЕНИЯ РЕЕСТРА</w:t>
      </w:r>
    </w:p>
    <w:p>
      <w:pPr>
        <w:pStyle w:val="Normal"/>
        <w:shd w:fill="FFFFFF" w:val="clear"/>
        <w:rPr/>
      </w:pPr>
      <w:r>
        <w:rPr>
          <w:color w:val="000000"/>
        </w:rPr>
        <w:t>6. Сведения, включаемые в Реестр, формируются специалистом по работе с кадрами органов местного самоуправления Краишевского  сельского поселения Еланского муниципального район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. Формирование сведений для включения в Реестр осуществляется в двух видах: документальном (на бумажном носителе) и электронном (в специализированной компьютерной программе) с обеспечением защиты от несанкционированного доступа и копиров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. Основанием для формирования сведений с целью последующего включения их в Реестр является поступление гражданина на муниципальную служб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силу решения су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. Реестр ведется по форме согласно приложению 1 к настоящему Поряд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. Сведения о муниципальных служащих для включения в Реестр составляются по форме согласно приложению 2 к настоящему Порядк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3. Сведения об изменениях учетных данных муниципальных служащих составляются по форме согласно приложению 3 к настоящему Порядку. </w:t>
      </w:r>
    </w:p>
    <w:p>
      <w:pPr>
        <w:pStyle w:val="Normal"/>
        <w:shd w:fill="FFFFFF" w:val="clear"/>
        <w:rPr/>
      </w:pPr>
      <w:r>
        <w:rPr>
          <w:color w:val="000000"/>
        </w:rPr>
        <w:t>14. Реестр один раз в год по состоянию на 1 января составляется на бумажном носителе и утверждается Главой Краишевского  сельского поселения Еланского муниципального района. Утвержденный Реестр хранится в Администрации Краишевского  сельского поселения Еланского муниципального района в течение 10 лет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shd w:fill="FFFFFF" w:val="clear"/>
        <w:rPr/>
      </w:pPr>
      <w:r>
        <w:rPr>
          <w:color w:val="000000"/>
        </w:rPr>
        <w:t>15. Администрации Краишевского  сельского поселения Еланского муниципального района ежегодно по состоянию на 1 января составляет список муниципальных служащих, исключенных из Реестра по соответствующим основаниям, по форме согласно приложению 4 к настоящему Порядку.</w:t>
      </w:r>
    </w:p>
    <w:p>
      <w:pPr>
        <w:pStyle w:val="Normal"/>
        <w:shd w:fill="FFFFFF" w:val="clear"/>
        <w:rPr/>
      </w:pPr>
      <w:r>
        <w:rPr>
          <w:color w:val="000000"/>
        </w:rPr>
        <w:t>Список составляется на бумажном носителе, подписывается руководителем и заверяется печатью Администрации Краишевского с/п.</w:t>
      </w:r>
    </w:p>
    <w:p>
      <w:pPr>
        <w:pStyle w:val="Normal"/>
        <w:shd w:fill="FFFFFF" w:val="clear"/>
        <w:rPr/>
      </w:pPr>
      <w:r>
        <w:rPr>
          <w:color w:val="000000"/>
        </w:rPr>
        <w:t>Список хранится в Администрации в течение 10 лет, затем передается на архивное хранение в установленном порядке.</w:t>
      </w:r>
    </w:p>
    <w:p>
      <w:pPr>
        <w:pStyle w:val="Normal"/>
        <w:shd w:fill="FFFFFF" w:val="clear"/>
        <w:rPr/>
      </w:pPr>
      <w:r>
        <w:rPr>
          <w:color w:val="000000"/>
        </w:rPr>
        <w:t>16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ах местного самоуправления Краишевского  сельского поселения Еланского муниципального район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shd w:fill="FFFFFF" w:val="clear"/>
        <w:rPr/>
      </w:pPr>
      <w:r>
        <w:rPr>
          <w:color w:val="000000"/>
        </w:rPr>
        <w:t>Передача сведений из Реестра третьей стороне осуществляется по письменному разрешению Главы  Краишевского  сельского поселения Еланского муниципального района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от 27 июля 2006 года N 152-ФЗ "О персональных данных" и иными нормативными правовыми актам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III. ОТВЕТСТВЕННОСТЬ</w:t>
      </w:r>
    </w:p>
    <w:p>
      <w:pPr>
        <w:pStyle w:val="Normal"/>
        <w:shd w:fill="FFFFFF" w:val="clear"/>
        <w:rPr/>
      </w:pPr>
      <w:r>
        <w:rPr>
          <w:color w:val="000000"/>
        </w:rPr>
        <w:t>18. Специалист по работе с кадрами несёт дисциплинарную и иную, предусмотренную действующим законодательством,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IV. ЗАКЛЮЧИТЕЛЬНЫЕ ПОЛО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. Внесение изменений и дополнений в настоящий Порядок осуществляется в том же порядке, как и его принят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. Споры, связанные с ведением Реестра, рассматриваются в соответствии с действующим законодательств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рядку вед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естра муниципальных служащих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Краишевского 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Глава Краишевского  сельского поселения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ланского муниципального района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   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"___" ________________ 20__ г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РЕЕ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333333"/>
        </w:rPr>
        <w:t xml:space="preserve">муниципальных служащих </w:t>
      </w:r>
      <w:r>
        <w:rPr>
          <w:b/>
          <w:color w:val="000000"/>
        </w:rPr>
        <w:t>Краишев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340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282"/>
        <w:gridCol w:w="1048"/>
        <w:gridCol w:w="1631"/>
        <w:gridCol w:w="1171"/>
        <w:gridCol w:w="1245"/>
        <w:gridCol w:w="1881"/>
        <w:gridCol w:w="1101"/>
        <w:gridCol w:w="1590"/>
      </w:tblGrid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 </w:t>
              <w:br/>
              <w:t>рождения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 </w:t>
              <w:br/>
              <w:t>органа местного</w:t>
              <w:br/>
              <w:t>самоуправления,</w:t>
              <w:br/>
              <w:t>наименование </w:t>
              <w:br/>
              <w:t>структурного </w:t>
              <w:br/>
              <w:t>подразделения с</w:t>
              <w:br/>
              <w:t>правами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юридического </w:t>
              <w:br/>
              <w:t>лица     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а </w:t>
              <w:br/>
              <w:t>должносте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щаемая</w:t>
              <w:br/>
              <w:t>должность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вень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бразования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(высшее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среднее 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начальное 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рофессиональное,</w:t>
              <w:br/>
              <w:t>среднее общее </w:t>
              <w:br/>
              <w:t>(полное))   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и  </w:t>
            </w: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основание </w:t>
              <w:br/>
              <w:t>назначения</w:t>
              <w:br/>
              <w:t>на должност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ж    муниципальной</w:t>
              <w:br/>
              <w:t>службы   </w:t>
            </w:r>
          </w:p>
        </w:tc>
      </w:tr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  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 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     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   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   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      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    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7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     </w:t>
            </w:r>
          </w:p>
        </w:tc>
      </w:tr>
      <w:tr>
        <w:trPr/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пециалист по работе с кадр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              </w:t>
      </w:r>
      <w:r>
        <w:rPr>
          <w:color w:val="000000"/>
        </w:rPr>
        <w:t>______________________                                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       </w:t>
      </w:r>
      <w:r>
        <w:rPr>
          <w:color w:val="000000"/>
        </w:rPr>
        <w:t>( расшифровка подписи)                                          (личная подпись)                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рядку вед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естра муниципальных служащих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раишевского 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СВЕДЕ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>О МУНИЦИПАЛЬНОМ СЛУЖАЩЕМ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ОБЩИЕ СВЕДЕНИЯ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Фамилия ______________ Имя ________ Отчество 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Дата рождения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Уровень образования 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полное среднее, начальное профессиональное, среднее профессиональное, высшее профессиональное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д окончания учебного заведения 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лификация _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ьность _________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Ученая степень 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кандидат наук, доктор наук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Стаж работы по состоянию на "____"______________ 20___ г.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ий: ___________ дней ________________ месяцев _____________ л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ж муниципальной службы: ______ дней _______ месяцев _______ л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ж замещения последней должности: _________ дней _________ месяцев ________ л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ж работы в органах власти: _____ дней ______ месяцев ______ лет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РОХОЖДЕНИЕ СЛУЖБЫ</w:t>
      </w:r>
    </w:p>
    <w:tbl>
      <w:tblPr>
        <w:tblW w:w="88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2430"/>
        <w:gridCol w:w="2028"/>
        <w:gridCol w:w="1708"/>
      </w:tblGrid>
      <w:tr>
        <w:trPr/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значения на должность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щаемая должность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должностей</w:t>
            </w:r>
          </w:p>
        </w:tc>
      </w:tr>
      <w:tr>
        <w:trPr/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Вид трудового договора ___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Срок действия трудового договора 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Данные о включении в кадровый резерв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АТТЕСТАЦИЯ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7560"/>
      </w:tblGrid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и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4. ПОВЫШЕНИЕ КВАЛИФИКАЦИИ</w:t>
      </w:r>
    </w:p>
    <w:tbl>
      <w:tblPr>
        <w:tblW w:w="10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082"/>
        <w:gridCol w:w="3487"/>
        <w:gridCol w:w="2588"/>
        <w:gridCol w:w="2415"/>
      </w:tblGrid>
      <w:tr>
        <w:trPr/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в вузах по специальности, связанной с исполнением полномочий по муниципальной должности, в т.ч. получение второго образования</w:t>
            </w:r>
          </w:p>
        </w:tc>
        <w:tc>
          <w:tcPr>
            <w:tcW w:w="2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на краткосрочных курсах повышения квалификации (не менее 72 часов обучения)</w:t>
            </w:r>
          </w:p>
        </w:tc>
        <w:tc>
          <w:tcPr>
            <w:tcW w:w="24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1-2-дневных семинарах, конференциях и т.п. по повышению квалификации</w:t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обучения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обучения</w:t>
            </w:r>
          </w:p>
        </w:tc>
        <w:tc>
          <w:tcPr>
            <w:tcW w:w="3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Стажировка в России 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              </w:t>
      </w:r>
      <w:r>
        <w:rPr>
          <w:color w:val="000000"/>
          <w:sz w:val="20"/>
          <w:szCs w:val="20"/>
        </w:rPr>
        <w:t>(организация, дата начала и окончания стажировк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Стажировка за рубежом 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        </w:t>
      </w:r>
      <w:r>
        <w:rPr>
          <w:color w:val="000000"/>
          <w:sz w:val="20"/>
          <w:szCs w:val="20"/>
        </w:rPr>
        <w:t>(страна, дата начала и окончания стажировк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ОФЕССИОНАЛЬНАЯ ПЕРЕПОДГОТОВКА</w:t>
      </w:r>
    </w:p>
    <w:tbl>
      <w:tblPr>
        <w:tblW w:w="90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2332"/>
        <w:gridCol w:w="2579"/>
        <w:gridCol w:w="1232"/>
        <w:gridCol w:w="543"/>
        <w:gridCol w:w="387"/>
      </w:tblGrid>
      <w:tr>
        <w:trPr/>
        <w:tc>
          <w:tcPr>
            <w:tcW w:w="4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 (направление)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иплом, свидетельство)</w:t>
            </w:r>
          </w:p>
        </w:tc>
      </w:tr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переподготовки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я переподготовки</w:t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ГОСУДАРСТВЕННЫЕ И ВЕДОМСТВЕННЫЕ НАГРАДЫ,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ЕТНЫЕ ЗВАНИЯ</w:t>
      </w:r>
    </w:p>
    <w:tbl>
      <w:tblPr>
        <w:tblW w:w="109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3"/>
        <w:gridCol w:w="1708"/>
        <w:gridCol w:w="1708"/>
        <w:gridCol w:w="286"/>
      </w:tblGrid>
      <w:tr>
        <w:trPr/>
        <w:tc>
          <w:tcPr>
            <w:tcW w:w="7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грады (поощрения)</w:t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</w:t>
            </w:r>
          </w:p>
        </w:tc>
      </w:tr>
      <w:tr>
        <w:trPr/>
        <w:tc>
          <w:tcPr>
            <w:tcW w:w="7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ь ______________________             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                     </w:t>
      </w:r>
      <w:r>
        <w:rPr>
          <w:color w:val="000000"/>
          <w:sz w:val="20"/>
          <w:szCs w:val="20"/>
        </w:rPr>
        <w:t>(личная подпись)                                     (расшифровка подпис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по работе с кадрами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                          ___________     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         </w:t>
      </w:r>
      <w:r>
        <w:rPr>
          <w:color w:val="000000"/>
          <w:sz w:val="20"/>
          <w:szCs w:val="20"/>
        </w:rPr>
        <w:t>(должность)                                                   (личная подпись)            (расшифровка подписи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рядку вед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естра муниципальных служащих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Краишев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ОБ ИЗМЕНЕНИЯХ УЧЕТНЫХ ДАННЫХ МУНИЦИПАЛЬНЫХ СЛУЖАЩИХ, ВКЛЮЧЕННЫХ В РЕЕСТР МУНИЦИПАЛЬНЫХ СЛУЖАЩИХ КРАИШЕВСКОГО  СЕЛЬСКОГО ПОСЕЛ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"___"____________20__ г. по "___"____________20__ г.</w:t>
      </w:r>
    </w:p>
    <w:tbl>
      <w:tblPr>
        <w:tblW w:w="10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1424"/>
        <w:gridCol w:w="1407"/>
        <w:gridCol w:w="5611"/>
      </w:tblGrid>
      <w:tr>
        <w:trPr/>
        <w:tc>
          <w:tcPr>
            <w:tcW w:w="10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овь приняты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ое подразделение</w:t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назначения на муниципальную службу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олены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,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ольнения</w:t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изменения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й</w:t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основание изменений</w:t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уководитель ___________________            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                            </w:t>
      </w:r>
      <w:r>
        <w:rPr>
          <w:color w:val="000000"/>
        </w:rPr>
        <w:t>(личная подпись)                                       (расшифровка подпис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пециалис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 работе с кадрами ___________    ________________    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                               </w:t>
      </w:r>
      <w:r>
        <w:rPr>
          <w:color w:val="000000"/>
        </w:rPr>
        <w:t>(должность)           (личная подпись)                (расшифровка подпис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рядку вед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естра муниципальных служащих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Краишевского  сельского посел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СПИСОК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МУНИЦИПАЛЬНЫХ СЛУЖАЩИХ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333333"/>
        </w:rPr>
        <w:t>ИСКЛЮЧЕННЫХ ИЗ РЕЕСТРА МУНИЦИПАЛЬНЫХ СЛУЖАЩИХ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КРАИШЕВСКОГО </w:t>
      </w:r>
      <w:r>
        <w:rPr/>
        <w:t xml:space="preserve"> СЕЛЬСКОГО ПОСЕЛЕНИЯ</w:t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1307"/>
        <w:gridCol w:w="1260"/>
        <w:gridCol w:w="1807"/>
        <w:gridCol w:w="1779"/>
        <w:gridCol w:w="1457"/>
        <w:gridCol w:w="1472"/>
      </w:tblGrid>
      <w:tr>
        <w:trPr/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 </w:t>
              <w:br/>
              <w:t>п/п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</w:t>
              <w:br/>
              <w:t>имя, </w:t>
              <w:br/>
              <w:t>отче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 </w:t>
              <w:br/>
              <w:t>рождения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  <w:br/>
              <w:t>органа местного </w:t>
              <w:br/>
              <w:t>самоуправления, </w:t>
              <w:br/>
              <w:t>наименование </w:t>
              <w:br/>
              <w:t>структурного </w:t>
              <w:br/>
              <w:t>подразделения </w:t>
              <w:br/>
              <w:t>с правами    </w:t>
              <w:br/>
              <w:t>юридического лица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щаемая    </w:t>
              <w:br/>
              <w:t>должность на   </w:t>
              <w:br/>
              <w:t>дату увольнения,</w:t>
              <w:br/>
              <w:t>(прекращения   </w:t>
              <w:br/>
              <w:t>трудового     </w:t>
              <w:br/>
              <w:t>договора)   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    </w:t>
              <w:br/>
              <w:t>увольнения </w:t>
              <w:br/>
              <w:t>(прекращения</w:t>
              <w:br/>
              <w:t>трудового </w:t>
              <w:br/>
              <w:t>договора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 </w:t>
              <w:br/>
              <w:t>увольнения </w:t>
              <w:br/>
              <w:t>(прекращения</w:t>
              <w:br/>
              <w:t>трудового </w:t>
              <w:br/>
              <w:t>договора) </w:t>
              <w:br/>
              <w:t>Дата и номер</w:t>
              <w:br/>
              <w:t>распоряжения</w:t>
              <w:br/>
              <w:t>(приказа) </w:t>
            </w:r>
          </w:p>
        </w:tc>
      </w:tr>
      <w:tr>
        <w:trPr/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 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   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      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        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    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     </w:t>
            </w:r>
          </w:p>
        </w:tc>
      </w:tr>
      <w:tr>
        <w:trPr/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пециалис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 работе с кадрами                                                                                              _________________                        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расшифровка подписи)                                                  (личная подпись)                                    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9:00Z</dcterms:created>
  <dc:creator>COMPUTERS</dc:creator>
  <dc:description/>
  <cp:keywords/>
  <dc:language>en-US</dc:language>
  <cp:lastModifiedBy>SPEC2CAT</cp:lastModifiedBy>
  <cp:lastPrinted>2014-04-08T15:58:00Z</cp:lastPrinted>
  <dcterms:modified xsi:type="dcterms:W3CDTF">2014-04-08T11:58:00Z</dcterms:modified>
  <cp:revision>3</cp:revision>
  <dc:subject/>
  <dc:title/>
</cp:coreProperties>
</file>